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54142123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51850647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