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3579768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6628060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