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18216957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599686987"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582709798"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320128769"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203412047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2077534032"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