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1786640357"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489954708"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