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lipSee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ll settings are saved in EXE for easy retrieval and minimal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5/50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croll back, forward, use page up/down, and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tatus bar (togg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ads SAUCE from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finable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% through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tally original and extremely efficient ansi-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 need for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isplay up to 6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an also be used in windowed dos-based taskers (ie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direct video wri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ag/un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ultiple masks (possibly pull-dow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ggle between auto/manu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lack of any meaty documentation in this vers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and i wanted to get it out by the end of this year. I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for next month, along with the aforemention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heck the in-program help by hitting 'h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ersist, email me at redcoat@singnet.com.sg. Happy view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E R R Y  C H R I S T M A S !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redcoat[fl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-����-�������--������������-���������-�����������-���������--�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redcoat - fl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flip homepage at http://www.science.wayne.edu/~cganir/fli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