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ressive and short protector from KA0T. 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versions availiable: Most of them have the ASCII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ckStop 1.00 by DOSE" ...  Unprot can detect and pat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nly the first versions (499/618/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version is a little bit polymorph encrypted.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'll code an unpacker to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virus scanner finds the first two polymorph versions,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infected by a BWME/RME virus! This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time CUP 386/3.0b with the option /7 can unpack Su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-4. Due to this fact Ka0t as released a new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anti-debug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SuckStop disables the keyboard and the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nableing the keyboard under TP doesn't work, it'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supplied batch file _UNSSOLD.BAT which automaticl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_ON.COM. The protector is only unencrypted and the anti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verNOPed. So afterwards you can unpack the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(tracing) unpacker. This is done 'cause I'm a lazy 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have discovered an interesting bug in allmost all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s: None of them is unable to unpack the patch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RON! Why: SuckStop doesn't use a jmp far xxxx:yyy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rol back to the host. Instead push seg, push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f instructions are used. It seam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 t   (4.1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up    (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p     (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     (1.2 + 386/3.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aiting to reach the jmp far instruction thu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r stoping with the first interrupt call...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r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uckStop I have meanwhile about 10 different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are CUP 3.2 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pack some of the registered version of SuckStop use unS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