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video mode flag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mod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h modes &lt;= 7 except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Fh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RT controller mode byte (Phoenix 386 BIOS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IBM standard modes do not clear the screen if the high bit of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A or high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0070h,AX=007Eh,AX=10F0h,AX=6F05h,AH=FFh"GO32",INT 5F/AH=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 text   pixel pixel    colors  disply  sc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h  resol  box   resoltn          pages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= T   40x25  8x14           16gray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= T   40x25  8x14             16  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= T   80x25  8x14           16gray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= T   80x25  8x14             16  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= G   40x25  8x8     320x200           4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= G   40x25  8x8     320x200 4gray          B800 CGA,PCjr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40x25  8x8     320x200   4            B800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= G   80x25  8x8     640x200   2        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= T   80x25  9x14            mono     var   B000 MDA,Hercules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mono           B0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= G   40x25  8x8     320x200  16       8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= G   80x25  8x8     640x200  16       4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= G   80x25  8x14    640x350 mono      2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= G   80x25  8x14    640x350   4       2    A000 64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               640x350  16            A000 256k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= G   80x30  8x16    640x480 mono           A000 VGA,MCGA,ATI E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= G   80x30  8x16    640x480 16/256k        A000 V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80x30  8x16    640x480 16/64          A000 ATI E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= G   40x25  8x8     320x200 256/256k       A000 VGA,MC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TEXT-MOD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bit 7   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,5 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01=invisible, 10=erratic, 11=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other=invisible on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0 top scan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ottom scan line containing cursor (bit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uggy on EGA systems--BIOS remaps cursor shape in 43 line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unmappe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sion scales size to the current font height by assuming 14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and 8-line color fonts; this call is not valid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ich wish to change the cursor by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directly on EGA or abovve should call INT 10/AX=113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0040h:0085h first to determine the current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AMI 386 BIOS and AST Premier 386 BIOS will lock up the system if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qual to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X=CD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H=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SOR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a separate cursor is maintained for each of up to 8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M BIOSes incorrectly return the default size for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t 06h, end 07h) when a monochrome displa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1h,AH=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LIGHT PEN POSITION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light pen trigg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not down/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down/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H,DL = row,column of character light pe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pixel row (graphics modes 04h-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ixel row (graphics modes with &gt;20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on a CGA, returned column numbers are always multiples of 2 (3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modes) or 4 (640-colum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row numbers are only accurate 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 SELEC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ew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up (00h = 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7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down (00h=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6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7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-4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3-0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0 black       1000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 blue        1001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0 green       10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1 cyan        10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0 red         1100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1 magenta     1101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0 brown       1110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1 light gray  1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for monochrome displays, a foreground of 1 with background 0 i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k bit may be reprogrammed to enable intens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X=1003h or by programming the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X=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9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text mode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A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ONLY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PCjr only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9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ACKGROUND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background/border color (border only in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, green, red, and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ackground, cyan, magenta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pixel color (if bit 7 set, value is xor'ed o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Dh,AH=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Ch,AH=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LETY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oreground color (graphics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aracters 07h (BEL), 08h (BS), 0Ah (LF), and 0Dh (CR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the exp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ROMs dated 4/24/81 and 10/19/81 require that BH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2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F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display mode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mode was set with bit 7 set ("no blanking"), the return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VGA, and UltraVision return either AL=03h (color) or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nochrome) in all extended-row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H=05h,AX=1130h,AX=CD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SINGLE PALETTE REGISTER (PCjr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 (00h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ttribute register number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attribute mode control register (should let BIOS control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overscan color register (see also AX=1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color plane enable register (bits 3-0 enab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ttribut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h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h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olor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 MCGA, only BX = 0712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ORDER (OVERSCAN) COLOR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original IBM VGA BIOS incorrectly updates the parameter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the border color at offset 11h of the pal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se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8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ALL PALETTE REGISTERS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palett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1h,AX=1009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lette regis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</w:t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16 BYTEs  colors for palette registers 00h through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BYTE</w:t>
        <w:tab/>
        <w:t xml:space="preserve">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OGGLE INTENSITY/BLINKING BIT (Jr, PS, TANDY 1000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 intensit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lin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re is no function to get the current status,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h:0065h indicat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INDIVIDUAL PALETTE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or attribute (undoc) register number (see AX=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palette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OVERSCAN (BORDER COLOR)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ALL PALETTE REGISTERS AND OVERSCAN REGIS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17-byte buffer (see AX=1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the ES:DX buffer to FF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new value for green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new value for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new value for red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table of 3*CX bytes where each 3 byte group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each of red, green and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VIDEO DAC COLOR PAG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0h select 4 block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1h select 16 block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page number (00h to 03h) or (00h to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valid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H =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alette regis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3 * CX bytes in size) (see also AX=10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uffer filled with CX red, green and blu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SET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P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READ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VIDEO DAC COLOR-PAGE STAT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four pag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ixteen page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B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ERFORM GRAY-SCALE SUMMING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2h/BL=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XT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ill cause a mode set,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vironment, but without clearing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, 10h: load user-specifi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</w:t>
        <w:tab/>
        <w:t xml:space="preserve">  = count of patter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</w:t>
        <w:tab/>
        <w:t xml:space="preserve">  = character offset into map 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 in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</w:t>
        <w:tab/>
        <w:t xml:space="preserve">  = number of bytes per charac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, 11h: load ROM monochrome patterns (8 by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, 12h: load ROM 8 by 8 double-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3h: set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GA/MCGA) bits 0,1 = block selected by chars with attribute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 = block selected by chars with attribute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GA) bits 0,1,4 = block selected by attribute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,5 = block selected by attribute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, 14h: load ROM 8x16 character set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>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lled with AL=1xh are designed to be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mode set and are similar to the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=0xh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/character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character rows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 buffer length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C registers are repro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9 = bytes/char-1 ; max scan line (mode 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A = bytes/char-2 ;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B = 0</w:t>
        <w:tab/>
        <w:tab/>
        <w:t>; curs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2 = ((rows+1)*(bytes/char))-1 ; vertical displ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 = bytes/char</w:t>
        <w:tab/>
        <w:t>; underlin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* BUG: should be 1 les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CD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RAPHICS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0h: set user 8 by 8 graphics characters (INT 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1h: set user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</w:t>
        <w:tab/>
        <w:t xml:space="preserve">  =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</w:t>
        <w:tab/>
        <w:t xml:space="preserve">  = row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us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4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2h: ROM 8 by 14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3h: ROM 8 by 8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4h: load 8x16 graphics charac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9h: load 8x16 graphics characters (Compaq System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are meant to be called only after a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sion v2+ sets INT 43 to the appropriate font for AL=22h,23h,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F, 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3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FONT INFORMATION (EGA, 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ointer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INT 1F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T 4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OM 8x14 character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ROM 8x8 double dot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ROM 8x8 double dot font (high 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ROM alpha alternate (9 by 14) pointer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ROM 8x16 font (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ROM alternate 9x16 font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(UltraVision v2+) 8x20 font (VGA) or 8x19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(UltraVision v2+) 8x10 font (VGA) or 8x11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BP = specifi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=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= character rows on scre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ltraVision v2+, the 9xN alternate fonts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N font at ES:BP+25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100h,AX=1120h,INT 1F,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EGA, VGA, MCGA) - GET EG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00h color mode in effect (I/O port 3D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mono mode in effect (I/O port 3B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 64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128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192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256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featu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2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EGA,VGA,MCGA) - ALTERNAT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20h  select alternate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stalls a PrtSc routine from the video card's BIO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rtSc handler from the ROM BIOS, which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screen heights other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apters disable print-screen instead of enhan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SELECT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2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35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4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GRAY-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Bh,AX=B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) - DISPLAY-SWIT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initial adapter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itial planar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switch activ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switch inactiv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*UNDOCUMENTED* set system board video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128 byte save area if AL = 0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VGA) - VIDEO REFRE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STRING (AT and later,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: update cursor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string contains alterna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if string contains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,DL = row,column at which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P -&gt;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cognizes CR, LF, BS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PC or XT with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95LX only supports write mod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on the IBM VGA Adapter, any scrolling which may occur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page rather than the reques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ISPLAY COMBIN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ad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t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Ah if function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isplay combin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monochrome adapter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C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E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EGA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P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V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V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MCGA w/ digital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MC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MC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h unknow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FUNCTIONALITY/STATE INFORM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implem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h return funtional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64 byte buffer for stat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B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buffer filled with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DWORD  address of static funtionality t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BYTE   video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WORD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WORD   length of regen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WORD   starting address of reg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WORD   cursor position for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WORD   cursor position for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WORD   cursor position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WORD   cursor position for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WORD   cursor position for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WORD   cursor position for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WORD   cursor position for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WORD   cursor position for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WORD  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BYTE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WORD   CRTC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BYTE   current setting of register (3?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BYTE   current setting of register (3?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BYTE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WORD  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BYTE   display combination code of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BYTE   DCC of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WORD   number of color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BYTE   number of page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BYTE   number of scan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,1,2,3) = (200,350,400,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   BYTE   prim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BYTE   second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   BYTE   miscellane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all modes on all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y su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monochrome displa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efault palette load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cursor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0 = intensity; 1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PS/2 P70 plasma display (without 9-dot wide font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3 BYTEs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h   BYTE   video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= 64K, 01h = 128K, 02h = 192K, 03h 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BYTE   save pointer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512 character se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ynamic save are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alpha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graphics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alette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DCC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13 BYTEs</w:t>
        <w:tab/>
        <w:t>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ic Functional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BYTE    modes supporte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0,1,2,3,4,5,6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BYTE    modes support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8,9,0Ah,0Bh,0Ch,0Dh,0Eh,0F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 modes supporte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3 = 1 modes 10h,11h,12h,13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to bit 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h  4 BYTEs  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BYTE    scan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2 = 1 if scan lines 200,350,40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BYTE</w:t>
        <w:tab/>
        <w:t xml:space="preserve">    total number of character blocks available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BYTE</w:t>
        <w:tab/>
        <w:t xml:space="preserve">    maximum number of active character blocks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BYTE    miscellaneous function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all modes on all displays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gray summ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racter font load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efault palette loading enable/dis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cursor emulation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EGA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color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color pag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BYTE    miscellaneous function flag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light pe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ave/restore state function 1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tensity blink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isplay Combination C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WOR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BYTE    save pointer fun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512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dynamic save are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alpha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graphics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palette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DCC exten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AVE/RESTORE VIDEO STATE (PS50+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turn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 containing previously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equ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BIOS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color registers and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Ch if function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