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POWER 0.999 TECH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is a simple unified interface to DPMI and VCPI dos extend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icks your program in 32bit protected mode and giv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interface similar to that of PMOD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"Tran"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range, initially i started coding a library for PMODE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some troubles i decided to make sort of dos extender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beta earlier that the code it describes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better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86POWER+XGE rev. 1.000 will be out in June/July 1994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LL THIS FILE (look in the end for some TECHNIC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bsolutely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ECH.DOC for a programmer reference and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king of 386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companion XGE code (mode-x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.INC files or into the so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EXAMPLES.DOC for the info needed to get fully runn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produced  follow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PMI 1.0 and 0.9 specs         (uploaded from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Ralph Brown Interrupt list (uploaded from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source of informations for the VDS and VCPI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PMODE386 dos extender by Thomas Pytel a.k.a. Tran from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looked in pmode.doc and reverse engineered the sourc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nect properly with  DPMI and VCPI, it's not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ical documentation say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even COPIED some chunks from PMOD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on't totally "own" 386Power code, but nor you neither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VGA mode-X library XLIB  (not the X-windows X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, 386Power code is not all mine, some portion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MODE dos-extender by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GE code instead i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own is the 386Power product name and big chun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t, if you use 386Power you HAVE to give credit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renzo Micheletto) and to Tran (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o not remove the "diagnostic" message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"credits" screen on your program include me and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is, you can freely use 386Power on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cept viruses or trojan horses, i hate those losers tha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mart just because they can write such beginners stu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alter the sources, but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hange the product name (but leave parti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and Tran) OR specify it is an al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umering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P Rev. XX.Y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revision maj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is the revision mi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is the revision "minor bugfix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is the revision "cosmetic updat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386Power you have to add a "secondary revision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if you modify   386P 01.0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all it 386P 01.020: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mark" your updates to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cond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if you make radical alterations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product name to avoid confu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is part of the XGE (eXtended Game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 started 5 months ago, after i decided to move to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deven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ublic domai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ower  Interface to DPMI or VCP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T 386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MODAL IRQ support by way of triple level irq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DMA support from the dos-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irq reflection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File   Simple file i/o from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Video  Mode-X vga support with triple buffere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keeping support and basic PWM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OC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w keyboard support, to detect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e bi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B. The PWM stuff is still experimental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      PCX decoder of 256 colors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       Basic pixel and rectangle plotting under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 Routines to handle planar bit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arency-run-lenght-encoded sprites under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O    Character I/O under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Tile handling under mode-x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xtra stuff not included, listed here to give you an idea of what'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mak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lit     Virtual screen support, background refre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Opt   Blit Optimizer to reduce the bytes moved from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to physical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   Finite state engine to animat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D BETTER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 strange beast, it virtualize things, so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VCPI run as expected becomes quite fuzzy under r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UT and privileged instruction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keep in mind you are running on (badly) virtualiz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DPMI , 386P tries to allocate all lock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se extended memory for irq code/data and avoid disk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ome problems (it says there is more availabl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s) so to allocate ext. mem i use a loop and every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llocate memory, it writes a message to screen, so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program startup you see lots of messages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501h has  failed, sooner or later it will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ill end after getting under EXT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i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nction 501h is successful, function 600h is called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llocated, but i don't check if it is success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ck it just to avoi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ENDED MEMORY FOR STORING IRQ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LOCK AGAIN THE CHUNKS OF MEMORY YOU ABSOLUTE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386Power you have THREE SETS of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86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Int (OLD V86 INTerrupt)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t gets initialized when 386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ctors found in the dos interrupt table (the V86 interrupt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int 33h from protected mode you act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IN THE OldInt TAB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Q happens while in 32bit mode, the protected mode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ppens in V86 mode, the V86 table is used (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irq is not supported it gets reflected to the prot.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USUALLY happens if you run under 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guess this means troubles if you want to change IS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your stuff to work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OldI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RQ not supported in protected mode get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 table (initially equivalent to the V86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ISR under V86 mode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rq reflection, you can chain the o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seudo-call to OldInt (located in the code16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86 mode OR you can call the old protected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ning under prot. mode) so it can call Ol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gy, isn't it ? We'll the first time you have to chain&amp;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R you'll be happy there are 3 int 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procedures in the companion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 = pointer to destination OR base offset of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 = pointer to source data (usually bitmap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= x position OR 1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= y position OR 2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 = x-width    OR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 = y-width    OR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 = 5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 32h from real mode the flag register WON'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ult of the function called, nor the virtual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32h system must be used only to pass control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