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tches For Previous BBS Mods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ries of patches to fix minor faults with the following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ghtning Kn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m... this is supposed to fix old stuff that I released.  You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'm not responsible if they mes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ppropriat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-118.ans   (A prompt I missed when I wrote the QWK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k-119.ans   ("                                        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bs.ans   (Fix for the add box for the BBS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xist.ans (A prompt I missed when I wrote the BBS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QWK Mail m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hange line 118 in the string editor to %%lk-11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hange line 119 in the string editor to %%lk-11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Change line 170 in the string edito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2Q|04WK |12P|04ack |12S|04ize : |12%S1 B|04ytes .. |12D|04ownloa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BBS List m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hange the string for displaying a bbs entry and dele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08Display |03(|111|03-|11%S1|03)|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hange the string number 79 to %%bbsex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eople who use m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S people for kicking pencils into the ears of those who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uds Cosmos and Mental for kickin it in Utah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          &lt;-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ysop@bahrain.com             &lt;--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             &lt;-- u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