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icrodos help screen generator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ly I planned to release just a microdos help screen...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this would never make it coz of krisis's quality control.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his generator for the help screen... control all the colour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. allows all the standard 16 foreground ansi col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designed to utilise the command structures of iniqu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t the time of development this was not harmful however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may cause system damage, the developer is not responsib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Run the exe file and generate you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View and move to the iniquity ansi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ysander, baltazar, (the 5th..) members and all who appli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ythem who can shag a donkey sidewa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and others in elec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u and the court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[chaos inc rhyme]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 for coding help and lisc and anyone in forcenet's coding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who have recently contacted me about electronet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t is totally dead and not reviv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CONtACtiNG ME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Net : lightning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