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rop To Dos String Mod For Iniquity  - 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ropped To DOS and Sysop Back String Replacements For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kills/maims/destroys anyone/thing it's your ow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lter String 48 to %%lk-4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String 49 to %%lk-49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 for letting m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Q KReW of XPS - For modding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