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MAiLNET TUTORiAL FOR iNiQUiTY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. I figured when I joined forcenet that I would finally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together and write up some info for other iniquit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ir lives would be more stress free... this is the resul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ink it's too long.. but you should read the front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cho and iniquity manuals.. this is a lot shorter...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hit that happens from the reading and follow throug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is the sole problem of the re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nstallation.. it's a tutorial... read the damn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s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end, Goblin, Krisis, Baltazar, Klear Distortion, Pyx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who I k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