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1.1... the previous one wasn't complete but well releas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! who cares..this one is 'TOTALLY Configurable' huhu! 2 parameters in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urk Beurk... this time, my turn to write the 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it too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ey Daddy, Why this PPPPE ag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hey.. easy easy.  Some boards are used to like super loooo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equences with their top uploaders, oneliners and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ere on DigitaL Fuse... some 10 ppe's running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.. hehehe yeah on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ome users asked us to install a Fast Login door and again, w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at we were looking for. So, Mikee Mouse (me), after r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 dox of the ppl decided to make his FIRST do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QUICK FAST TURBO LOG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uhu! looooong name for such Sho't code. ahu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 wasn't soeasy the first time... how can i open a file?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i have to use... blabla.. loads of question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oring door. hhehehe.. but me 'friends' from ECR mad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 dunno why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.... here it is... you can now show your users or the whol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r nothing... pr nearly nothing..you'll underst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have to do.. install this ppe at prompt 396 i thin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no anymore.. naaah you don't install it there.. you just show a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you run the ppe wherever you want. I mean: you ca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pe and then this quicklogin and then run or show any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 force your users to view the doors or files before &amp;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 my super quick fast turbo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to configure after that: go in qlogin.cfg and a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change the prompt line (colors codes allowed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change the default prompt (N or n for the whole login, Y or 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edit the whole. and the quick. files and you show in the whole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ogin you want and in the quick. file the eventual door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st login. leave blank for none or delete them (that'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u! that's all.. that's all... got it? i hope yes..... but i think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z i love to speakto say nothing. ahuu ahuu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 what else? you wanna a PPE? just tell me, i'll code it. i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verything you want..huhu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reetz. i love you all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tw: naaah.. not everyvody of course..ppf.. what do you think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 forgot to say: you don't have absolutely to have the ANSI.PC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SI.PCB, no first ansi displayed, that's all. but no QLOGIN.CF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ESS burning tha scene in '95. Watch out for our previous releases...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.. no..our next.... or previous? nah! next.. ah! oki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