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linechat screen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  u  t  h  o  r : mS!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ansi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iniquity a25r2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as hell  (replacing ansi's)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72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Coded/modded by % mS!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mS! 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, misty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O2/24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h well... this is a linechat screen fer iniquity a25r2. Shows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wl askee when the sysop wants too chat with the user onlin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ansi [.ANS] files to the iniquity/text directory and g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editor, line 1:046. There you just change the line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046, [chat] - Chat Mode Initi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WOECH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ECHAT.ANS is of course the name of the ansee file..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h..those credits again?..greetz goes to demon, dreadnought, psy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joker, deelots, hpn, surfing, oriole, and all the other dudz i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 Group greethings goes to demonic [wow phlash, im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 group heh=)], tric, and those other bbs modding groups out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got any problems with this mods or wanna contact m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at: misty@most-wanted.com  ,Or drop into #WO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efnet u probally find me ther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...., This program is copyright (c) 1997 mS! / WOE Moddifications! ,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