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Mover V2.0 by ByteAndi (tRSi/X-iNNOV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^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] Source-Conf : (/!\) Amiga Section (/!\)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B] Source-Path : BBS:Conf2/Upload/                 |[H] Change Name 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C] Source-Dir  : Dir Nr. 2                         |[I] Change Bytes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|[J] Change Date 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D] Dest-Conf   : (/!\) Amiexpress Section (/!\)    |[K] Change Test 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E] Dest-Path   : BBS:Conf3/Upload/                 |[L] Change Desc.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F] Dest-Dir    : Dir Nr. 2                         |[N] Only Descr. :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^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[G] FileName    :                                   |[M]  Copy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Mover ermoeglicht es, files von conf zu conf zu kopieren oder zu m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es moeglich nur die descriptions oder files zu moven/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oeglich aus verschiedenen confs/listings &amp; Upload-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chiedene confs/listings &amp; Upload-pathes zu kopieren/m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fuer alle files ein default, oder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s file extra gese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gabe Routine fuer den FileNamen achtet auf "*" und kan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rechts/links) editier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urce confs,dirs &amp; pathes werden wie die destination confs, dirs &amp;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 die eingabe von (A-F) editiert, spaeter kommt ein auswaehlen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euerung hinz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haelfte des Men�s ist ueber die Tasten (H-M) di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zelnen Files oder der gesamten Files auswaehl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Mover V2.0 zeigt nur Conferencen an die einen Up-Download pfad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ings haben, er benoetigt keine eigene Config und sucht sich all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oetigt wird selbst aus der bbs-configuration raus, sollte in 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-Icons ein fehler auftreten, (angegebener Ul-DL-Pat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der mover sofort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er Mover noch in den Kinderschuhen steckt, ist es ratsa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ings vorher zu r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sher gab es keine Probs, aber man weiss ja n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 genuegend neue ideen und anregungen  per messi gekommen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(wenn vorhanden behoben) und neue moeglichkeiten Eingeba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x for using (tRSi/X-iNNOAViTON) Tool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nicht ueber das mini doc meckern, es ist auf die schnelle getip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mover endlich mal benutzt werden kan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