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ED PROCESSING COMMANDS (~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o into detail about the specifics in terms of what's suppor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of things to note. The bottom line is, I designed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Ex codes in this engine. They vary greatly from Tim Strike's I am s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probably does it the right way and I do it my way. The main advantag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you are allowed a virtually limitless number of ~Ex codes per M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elegard's are in fact limited. For example, in Telegard, you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EPAa~EPBb~UH and have the result be abC if the user's handle is ABC -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you can. The disadvantage is my error checking is very lax an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oo comfortable with trying to adjust it because everything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y providing you stick with Telegard's rules for using the MCI cod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roach these problems on a basis of need and time allowanc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can EASILY break my engine by messing up the MCI codes.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yntaxes of the codes, however, everything sh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~Ex codes except ~ED are supported - supporting ~ED at this time is m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torage of years in YY format, not 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L and ~ER have known, undocumented bugs. You can find them if you t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 'naturally,' this should not be a problem. If it 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sap for a corre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(QWK) USER SETTINGS (~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~Ox c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(~R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~Rx c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/COMMANDS (~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NLY* the codes listed below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A, ~SB, ~SF, ~SJ, ~SM, ~SN, ~SS, ~ST, ~SU, ~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OTALS (~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~Tx codes are supported. Notes for some individual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D, ~TU and ~TV - these are the ratio codes. Regretfully, I had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dging them to get them to appear to produce the same results as Telegar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 problem with the codes' outpu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(~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~Ux c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(~V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~Vx codes are supported with the exception of ~V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