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RANS-O-FLASH 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: MONSTER - STOR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: 1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With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S INCLUD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PPE ����� The TRANS-O-FLASH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CFG ����� The TRANS-O-FLASH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ANS ����� File to be displayed before start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DL.ANS ���� File to be displayed when Files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�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HAT THE HELL IS TRANS-O-FLASH 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PE that will make the upload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suggested files to your C:\PCB\TRANS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RANS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"B" 2x ( File Locations -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MD.LST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?     X:\PCB\TRANS\TRAN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                 ?     X:\PCB\TRANS\TRAN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IST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b [NOT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FIRST AND I HOPE LAST RELEASE OF THIS PPE (I thou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YES! ANOTHER TRANS-O-FLASH PPE ...and not the la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NO LONGER THOSE LAME NUMBER FILE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suggestions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scream...loudly as you can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���������������������������������������������������� MONSTER - STOR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