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VCom v0.2b **** (1 port inbound telne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is program will be shareware or maybe commercial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upports a maximum of 40 connections (not simultaneousl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users have telnetted to your site, you must reboo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 is high-performance 32-bit Windows 95 program that emulates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 with 16550 FIFO buffered UART over an inbound 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onnection.  The program allows any program that has modem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take advantage of the vast resources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 includes a telnet client/server that allows BBS sysop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bound telnet nodes for their system and gamers to play 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a modem to be played over the internet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rver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s under Windows 95 (and Win 3.1 if I see 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ed limited only b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full 16550 FIFO UAR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r selectable IRQ an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es a Hayes 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Txx, RING, CONNECT xxxxx, NO CARRI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s a telnet daemon that routes incoming connections to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that supports a serial port (BBS's, Gam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b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b    Revised release, although still in beta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eed improvement, both to connection and the system (win95) while vco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rver star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message box informing the user that vcom.vxd has not been loa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the case; in the last version, vcom.386 not being loa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ed in a page f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gFix: 16550 detection/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ugFix: The server no longer crashes if a user whose hos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vailable log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device statement in your system.ini for vcom.vx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:\vco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path to vcom.v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VCom on port 2a0h and irq 7, then you may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ant a base address other than 2a0h and/or irq other than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base address and irq for the virtual com 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com]    &lt;- NOTE: This has changed from the last release ([vcom.386] -&gt; [vco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2a0h &lt;- port setting must be in hex and can terminate with a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=7     &lt;- the irq should be less than 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.ini does not contain a [vcom] section, the por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a0h and the irq will default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version no error-checking is implemented on port/irq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hoose a port and irq that is not in use by another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valid candidates by right-clicking on "My Computer,"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, selecting the "Device Manager tab," and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uter."  In future multi-port versions, all ports will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.  After doing so, launch vcom.exe and t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hat you would like to use with the virtu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 by telnetting to 127.0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commands other than "ATA" return "OK," and "ATA" returns "OK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as been detected or "NO CARRIER" otherwise.  "RING" and "CONNEC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lso returned by the virtual modem.  "ATH0" and "+++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the remote party must disconnect, which will return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" message.  In this version DTR checking is not implemen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s to hang up are: 1) the remote user disconnects or 2) dis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server.  The virtual modem is one of the areas of vcom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significant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the few rare page faults, but I have not had much ti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so expec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bound connection via "ATDT &lt;ip 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virtual modem emulation including ATH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rver as system tray icon/control panel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ller ID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virtual com ports (using 1 irq for all th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rt/irq setup dialog rather than system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mply click on the port addresses which you wish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modifications to system.ini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port/irq settings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of connections limited only by system impose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om support BBS should be up 24/7 at vcom.gt.e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page url is http://www.netime.com/~infrared/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infrared@netime.com or root@vcom.gt.e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