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 ������ �������   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CKiNG ASS iN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.EXE And The .CFG To Your RA Systempath And The Ans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path. Edit The Config File And Run PAGER.EXE Instead Of Your Ch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Chatter By Pressing SPACE Or ENTER. ESC Will Abort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-[if There Is No RAT.NFO You Should Think About Calling _good_ Boards!]-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