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�STALLA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0U 0NLY HAV� T0 UNZiP TH� LOGIN-PH.V10 ARCHiV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 KN0W, �0THi�' F0R LAM�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PASSW0RD Y0U SH0ULD TRY TH� B�ST RA-GR0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H�YA, WHiCH GR0UP C0ULD i M�A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�D iF YA D0�'T K�0W TH� PASSW0RD Y�T, TH��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9.941.83711 A�D ASK MiK F0R TH� PWD 0R Di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LAM�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�ZiP C0MMA�D Li�� :  PKUNZIP -s??? LOGIN-PH.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