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RAVEN SPREADS HiS WiNGS iN '96 AND BRiNGS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�     �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���� ���  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۰   �� ۰   ��   ۰   ��  ۰   �   ۰� 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  ��   ��   ��   ��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�   ��   ��   ��  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 ��   ��   ��   ��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   ��   ��  </w:t>
      </w:r>
      <w:r>
        <w:rPr/>
        <w:t>ܱ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   ��   �����    �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��������  ���     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�       �       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(RAVEN LOGOFF PPE v1.0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RCHiVE CONTENTS)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CONTAiNED tHE FOLLOWiNG FiLES WHEN iT LEFT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PPE      PPLC 3.2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PCB  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CFG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LF  .DOC      DOCUMENTATiON (JUS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N'96.COM      RAVEN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</w:t>
        <w:tab/>
        <w:t xml:space="preserve">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BBS-ADS AND OTHER STUFF YOU CAN DELETE AS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PPE. iF ANY OF tHE ABOVE FiLES ARE MiSSiNG, tHiNK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OD&gt;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QUiREMENT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PCB 15.22 &amp; 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AT, WHY tHE HELL DiD YOU LEECH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NSTALLATiON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TO A SEPERATE DiRECTORY (MAYBE C:\PCB\PPE\RAV-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iNSTALL iN YOUR CMD.LST AS COMMAN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O tHiS, tRASH YOU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WANT TO DELETE PCB PROMPT #192, JUS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ONFiGURATiON)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RAW YOUR OWN GRAPHiC FiLE (RAV-LF.PCB)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LOOK AT tHE CONFiG FiLE (RAV-LF.CFG) AND SUiT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-OPTiONS ARE EXPLAiNED iN tHE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AST WORDS)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, SUGGESTiONS OR BUG REPORTS,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ENGiNE (+49.9561.871374/90605/871373 28k8/14k4/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AiL TO &lt;tHE GA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REETiNGS)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^SDi/THUNDER^SDi/PANDUR^GiLDEN/ELECTRON^FATAL/CENSORED^X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(cu.tg.raven'96)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