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tatistics v1.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Odin Of Providence! In The Ye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ze Ansi Logo By Univerze Of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 And Beta Testing By Gekko Of Provid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PE is a 100% Providence Production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nce! - "The Team That Redefines Qua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nothin' much to say really. It does what all utilitys of this typ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user statistics. But i think diz one has a slightly diffr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very much more stats than other doors i've seen. At least i think s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a very nize ansi logo. Well not much lef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U-STAT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Run PCBSETUP, press B and then B again. Now edit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      [ACC]       [PPE/MNU FILE SPECIFIC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 000        C:\PCB\PPE\U-STATS\U-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should enter the path *YOU* have U-STATS.P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Choose the appropiate color scheme in the file COLPAC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re you will find the most colors so that you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color perfectly. Just copy the schem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U-STATS directory. Of course you can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rself both in U-STATS.DAT and U-STATS.CFG!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ny tags or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STATS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STATS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STATS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STATS.DAT   - The file with the main scre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PACK.ZIP   - A .ZIP file that includes the most col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*YOUR* board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!   .NFO   - The .NFO file for Providence! and info in shor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a,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- File handling g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- Added a config file with a lot of opt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       - Deleted a few lines in the source so the door g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        - Fixed two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        - COLP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       - Changed an statistic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OTHER PPE:S BY ME (�)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ere you have a list of PPE:s i have made(not many)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yle" i have on my doors you should look at the others i co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have the same "look"...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AB20.ZIP    Name: Add Board To Logoff             Latest Version: 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great BBS lister, the best one around wit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, list, and add bbs:es. Fully color configuar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graphx and heaps of other function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 the bbs list! If you find a better on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YAUL.ZIP    Name: Yet Another User Lister         Latest 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ple userlister. Fully color configur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y to download the whole user list! F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 graphx. Shows how many user you hav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m who has been on the boar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URSS.ZIP    Name: User Statistics                 Latest 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t door, many options with a nice layou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is fully color configurable too. Nice ANS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cluded by UNiVERZ / 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!FTLN.ZIP    Name: Fast Login                      Latest Version: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 simple fast login door with lightbar!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 course 99% configurable! You can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to match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of them. I have just started making doors so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quality doors from me in the future. Some doors i'm pla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hange user options door and a ulb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QUALITY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 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ando . Gaydog . Univerz . Gekko . Hugin . Zip Jam . Lord Spoke . Orb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indphaser . Zedde . Ironnuke! . Goolum . Oxygener . Master De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ackzlash . Castor . Cardinal . Visitor . Wintermute . Mendator . Cor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hreaksmith . Serial Killer . Spindoctor . Mushroom . Sliz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The Yench . Mason . Daz . C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 got all PiE! members there + some other d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ideas, buggs or anything else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henrik.klang@wiz.jo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:    All PiE member board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board in the 011 area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