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_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/                       \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_________________            \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/ /_______________  \___________ \__/  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//               \    _________\     /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___//                 \  /         \\___/      \  \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/ /  \ \                  \ \  o       \  \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// ____/    \ \        o        /  \_________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       \ \_______________/  _    __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______      _      /   /  _____/     p r o j e c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    \________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________________/             d e e d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 _________ __________ __________ ______   ____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_      /  _      /    _      \ _        \_  __/__    ___/__ _/     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/     / __/     /__   /      / /        _/   ___/__  /     \     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______/  \    __/  /  /      /_/        /    /     / / 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_______/ /______\_______/_________/__________/__________/________/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_______    ______  ____________ ____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    _     \    __/_  /   __/___    _      \   __/__   _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/     /    ___/_/_   _____/__  /      /   ____/__   ___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/     /    /      /  /       / /      /   /      /  /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__________/___________/__________/________/__________/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h lastcallerutil for daydream/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old aout binaries then compile mlast.c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before proceeding, since the supplied binary is 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mlast in your $DAYDREAM/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in your $DAYDREAM/batch/batch&lt;node&gt;.log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DE must be changed to the number of the node. eg. 1 or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will take info from the logfiles/lastcallers&lt;node&gt;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s/mlast NODE &gt; $DAYDREAM/bulletins/mlastcaller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in your $DAYDREAM/display/iso/welcome.[gfx,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/home/bbs must be changed to your bbs-home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#TF/home/bbs/bulletins/mlastcall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~#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ing, and you're all set. Login a few times and watch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daydream-thingie ever, so its pretty simple. Mad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p on my C skills, and become familiar with the structures in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code is 'ripped' from Hydra's lastcaller, even though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deas. Another approach would be to par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s/lastcallers.dat, and i'll prolly make a more configur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is approach, since its much easi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pcoming projects of m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HAT door for daydream/linux. 90%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nicer implementation of Hydra's background-uploadprocessing.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-time TIME doro for DD. 1% finished (thought about the specs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-Coders out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release my future releases under the 'Project-DD' labe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original. If there are any DD-specific coding-group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have some door/util you NEED badly, get in touch with me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see what to do about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me on EFNET as ck- or cyberk1d in #ascii, #dkscene or #k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on cyberkid@lin01.vejlehs.dk, or better cyber@pc85.grenaes.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try mailing me on some of the DD-telnet-boards out there. I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 cyberkid^project-d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