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ester system password v1.0 - programmed by rippa(poly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date: 25th may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-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--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nice system password to put at the top of your WELCOME fi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handy because it has the ability to hold upto 65280 differen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over 6O,OOO possible passwords can be entered! that's the maximu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handle, otherwise i would've gone up to 999,999,999. however,  o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s venturing beyond 1OOO lines does slow down the overall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program, so please take that into consideration when mak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 passwords. i made this so that any person willing to apply  for my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able to enter a temporary password ie (polyester applica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wards i could just remove that line and/or change it to something n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ll the other passwords may be accepted. cool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-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--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archive into a director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at the *top* of your welcome file, so that as soon as the us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nection,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--��-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--�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onfiguration file, with your favou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what needs changing.  (instructions are included in the 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, the password file containing your passwords is "password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-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o circumstance my i be held liable during the use/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is program was made with the utter most care, and i can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physical/internal damages will be caused.  although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able of something were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-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t ou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nik/vejita/silverhand/stanna/trippah/genocyber/kayozz/reanimator/e_si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7/fat_pacifist/palmore/konami/squish/arlequin/ess(non)/mankind/martz/paria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mp/karachi and everyone else in #ascii&amp;#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shout ou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rse/odelay/noname/nerp/cia/cyberia/opium-x/everyone who's good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