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Split Screen Chat PPE v1.0 for Pcboard by ViGilante on 11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 has many features, see the SCHAT.CNF and OCOMMAND.CN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nd instructions on how to customize this PP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c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333 (Hello, this is @OPTEXT@.~~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chat\schat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, (B) File Locations, (B)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entry to CMD.LST (actual # is inconsequent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O                   0     C:\PCB\SCHAT\OCOMMAND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^^^^^^^^^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 the fastest, most configureable and feature-packed (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 Split Screen chat PP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available for customization via the .C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your own chat screen- to an extent.  If the files SCHAT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.MID, and SCHAT.BOT exist in the SCHAT directory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screen.  Just make sure that noth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79th column, or the screen will scroll and screw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color codes and ANSI codes do not take up any 'real' spac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change colors as many times as you want.  Basic s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bucks, the Unregistered message in the middl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Note that not a single actual feature is crippled or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version in any way, as that would b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C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Paul C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Crescent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ing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35-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or HANDLE and BBS NAME _exactly_ as it appear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heck by looking in PCBOARD.DAT; line #2 is your name, and line #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) along with either an SASE, or your BBS number and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your reg code via email.  You can also try me at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BWVR36C, but I only call there twice a month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welling at 516-244-9686 or 516-244-8602 (both 16.8k 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 Abyss at 516-293-7313 or 516-752-9820 (both v.3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at the afore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ON/OFF : Complete "forum hack" kit for PCBoard.  Multitud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  : Converts pipe color codes on incoming fido mail in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