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I N N A C L E   P C B O A R D   T E A M   P R E S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 PCBText Edit Kit Version 1.00 (PCB 15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BText De/Compiler v.1.0 by Juice, Additional code by X-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BText Colorchanger v.1.10 by X-Con, Additional code by Ju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st and easy editing of the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Text De/Compi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compiler: PTDE.EXE &lt;PCBTEXT SOURCE FILE&gt;.&lt;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of this operation is PCBTEX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iler: PTCO.EXE &lt;DECOMPILED FILE&gt;.&lt;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of this operation is PCB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se programs ONLY work prooper on PCB 1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 NOT temper with the PCBText-logo, this the interrupt th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Text Colorchan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ust execute PCBTEX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e the following files acording to your nee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BTEXT.TXT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is the file with all 718 promts and can be edited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, when editing this file there are three available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@1@   - Col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2@   - Col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3@   - Col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E@   - The location where you wanna place the extern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\PCBTEXT. + NUMB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is the files you'll place in the @E@-directory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les also use the three color macros:@1@, @2@ and @3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uice - Westside, Stillborn or Projec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Mail: juice@felix.polhem.educ.goteborg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-Con - Stillborn, Splatter King, Project-X, Masturbation Station, Strong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on Point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-Mail: quikxcon@algonet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uice - Greets:  Virgin, X-con, Belgarath, Heinriech, 00ze, Shaz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remo, Mainstream, and a big hug to all those i forg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-Con - Ignores: Clark Dev Assholes Inc, Tgd, Drew, Silver Bullet and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ts:  Mtm, Looney Toon, Main Stream, Amorphis, Blaze, Zim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ly Beast, Shazam, Strider and last but not least JU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