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.--- -   -               /    ______________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N!\\\       __________   __//___/       /  ___/_____      ______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   /       _ /___\___  \_______    \_____   \_____\___  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\/  /     //   ___       /   /     /  _/     /  ___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\    /______/________  ___/   /_   _/_______  /_______  ___/   /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_____\  /           //---\/-\__________/--------\/--------\/-\__________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/           //  You committed the following s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_      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/       /   Murder - Adultery - Sloth - Greed - Avarice -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/   Deception - Covetousness - Fish  in Microwave -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/   Misplaced Priorities - Big-Time Kludgy Hack - Glut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/   Did'nt put printouts in bin - Killed your sister -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/   Smoked Shit - Drunk - Made your cat stoned -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VTM - Anger -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+32-16-632063-CONFESSION, and we shall deliver your p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� ��  ��    ��  ���� � ��  ���� 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 ��  ���� � ��  ��� � ��  ����   ��  ���� � ��  ��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�     ����   ��  ����   ��  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      ���� � ��  ���� 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 </w:t>
      </w:r>
      <w:r>
        <w:rPr/>
        <w:t>MAY�DAY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</w:t>
      </w:r>
      <w:r>
        <w:rPr/>
        <w:t>SYSGOD�PSYCH0 � SYSHUMAN�THORAX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</w:t>
      </w:r>
      <w:r>
        <w:rPr/>
        <w:t>RUNNiNG 15.LAT�ST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� </w:t>
      </w:r>
      <w:r>
        <w:rPr/>
        <w:t>TH� FOURTH DiM�NSiON WHQ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</w:t>
      </w:r>
      <w:r>
        <w:rPr/>
        <w:t>CATH�DRAL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PCC W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D�RS ON DOP� PPE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X-P�RiM�NT-ART 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E THUNDERDOME CREW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.o.S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XTR�MLY HOT WAR�Z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UON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XiAL FORC�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�GiS PowerPPL Beta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LD�N.ST�RiMA.�N�RGY.Zi0NAG�.TRASH.WAV� D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P�CiAL TRAD�Rz L�V�Lz � LD NO RAT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W-N�T ATTACH�D: 88/132/6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PE.CRACKS.MUZAK.OS/2.ANSi.FU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</w:t>
      </w:r>
      <w:r>
        <w:rPr/>
        <w:t>28.8 V.3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1: +32-16-PRiVAT � M�MB�RZ 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2: +32-16-632063 � 28.8 V34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iL� TRAD�D BY [          PSYCH0         ] ON [11-04-96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</w:t>
      </w:r>
      <w:r>
        <w:rPr/>
        <w:t>AT [13:11:13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ADD CR�ATED BY PSYCH0LAB 1.0,  Coded by PSYCH0/TLY/XPA/DiM]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