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 FiLE OBSERVER 1.2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d the wrong header File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ile was always shown as receiv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ome Sysops reported a "sharing" problem. If a transfer of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and the protocol want to add information to the dsz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eld open by this PPE a access violation occurs. To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 get rid of this problem I included a .EXE tha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log file to a work dir. This was neccessary due to PPLC'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