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- Sysop Dok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 1994 Jakob Dang�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bersetzungsrechte Michael Grigutsch, Usurper HQ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oor-Spiel 'Usurper' wird ohne Garantien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 Verantwortung f�r Sch�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trieb dieses Programmes entsteh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Starten des Programmes erkl�rt sich der Betrei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dingungen einver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mit diesen Bedingungen nicht einverstanden sein soll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 das Progamm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Was ist Usurper ?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t ein ANSI/ASCII Online-Spiel, das ungef�hr 230k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t ein schnelles Online-Spiel, das nur ein Ziel 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pielern Spa� und Entspannung zu bieten. Man brau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Minuten t�glich spielen, es ist leicht zu v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 bedienen. Werde m�chtiger, gemeiner und st�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pielt vor einem Fantasy-Hintergrund, der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en und Kreaturen bewoh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ziel ist es, das dunkelste Labyrinth auf dem 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o�en Berges zu erreichen und so unsterblich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er k�nnen aber auch nach irdischer Macht str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bilden, die gegeneinander um die Herrschaft �ber die 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pfen. Vom Computer gespielte Charaktere k�nnen ebenfalls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haraktere k�nnen gut oder b�se gespielt werden,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n. Die verschiedenen Rassen haben Ihre ganz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keiten un W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UNG! Usurper konfrontiert die Spieler teilweise mit brut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alt, Sex und Drogen. Falls das Dir Unbehagen bereitet oder bei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o� erregt: starte dieses Spie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r das Spiel gef�llt, Du jedoch die unsozialen Teile nicht wi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diese mit der Konfiguration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Install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 ein Verzeichnis, da� Du USURPER oder �hnlich nen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packe das Archiv in diese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funktioniert mit DOOR.SYS und DORINFOx.DEF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 Wenn Dein Box-Programm diese Datei-Formate nicht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jedoch eins der vielen Konvertierprogramme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us der Informationsdatei Deiner Mailbo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oder DOOR.SYS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musst Du dann das Programm EDITOR.EX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 die [G]ame Reset-Funktion und alle n�tig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ir dann vorgeschlagen, eine Konfiguration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rstellen. Das kann entweder sofort im im intern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, oder sp�ter durch einen extern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 es dann auch schon. Jetzt kannst Du Usurper.Exe /L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zu pr�fen, ob alles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ung geschieht automatisch, wenn sie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fehlsparame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m Usurper zu zwingen, einen bestimmten Node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 die Node-Nummer als Parameter: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er 1 (um Usurper auf Node 1 zu benu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er 2 (um Usurper auf Node 2 zu benu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s Voreinstellung benutzt Usurper nicht den E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den (schnelleren) EMS-Zugriff benutzen m�ch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 Usurper mit /EMS al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er 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m lokal (ohne Box) zu spielen, benutze /L al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rper.ex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m manuell die Wartung auszul�sen, benutze den Parameter /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er.ex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Usurper einen Log-File zu Fehlersuche erstell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/Debug als Parameter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er.ex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og-file wird unter dem Namen DEBUGnnn.jpd erstell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f�r die Nodenummer steht (z.B.: DEBUG001.JPD f�r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001.JPD f�r Node 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Usurpers lokale Bildschirmausgabe zu unterdr�cken, benut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er.exe /Snoo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Dateien, die Usurper erstell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erstellt einige Standard ASCII-Text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in Deine Box einbinden kann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  -&gt; Neuigkeiten des aktuellen Spie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TXT  -&gt; Neuigkeiten des vorherigen Spie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TXT   -&gt; Die Ehrentafel des Sp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rogramm EDITOR.EXE kann man weitere ANSI/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unktetabellen bestimmen. Vegi� nicht, den Pfad dabei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ugeben (ohne Pfad werden die Datein im Usurper-Haupt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Spieles kann man mit 'Alt-C' einen Chatmodus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Lies immer die Datei WHATS.NEW f�r die neuesten �nderung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des Spieles gibt es in folgenden Box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Harbour, Fidonet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+49-4451-86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k�nnen unter dem Magic 'USURPER'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wird auch in das DDS-Netz eingespei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ierungs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gistrierung kostet zur Zeit 30 Deutsche Mark, 20 US-Dool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Schwedische Kronen, 26 Kanadische Dollar bzw. 30 Australische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Bezahlung erh�lst Du eine Registrierungs-Numm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e Usurper-Version in eine Vollversion 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gilt auch f�r alle folgenden Usurper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Vorteile der Registrieru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ugang zu allen Pl�tzen des 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ie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C Editor (Erstelle Deine eigenen Computer-gesteuerten Charak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 Editor (Setze die Bedingungen f�r die Level neu f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Editor (Erstelle neue Waffen und andere Ding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dere die vorhande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 Editor (Erstelle Deine eigenen Monster. Entsc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er Ihre St�rke, Ausr�stung und vieles m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guard Editor (Erstelle Deine eigenen Scheu�lichkeit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mmer im Inn zu bewac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Spieler k�nnen tiefer als Leve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Spiel kann gewonn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