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Software Products: 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 ANSI and MONO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# Calls per Node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MONO 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MONO bulletins,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 ANSI and MONO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25 different  pieces  of Tips and Advice 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letinBoard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you  to enter  from 1 to 12  lines of text, a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nd/or information, which  you consider  to be 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, and needs to be made available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quickly.   The data file containing the new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asily created  by a  program  command  line 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instructions on the screen.  TriBNF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and MONO bulletins, which contain the text of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