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�� ��� ���� �����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oRMToP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de by Brain killer/Storm Posse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 ����� ���� 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Fi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����� 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 very hot night of this summer, an I'm looking for a good pro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y download.txt file. So I find some good ( topfile.exe ) but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. Some pals tells me to make one, so I make m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you enjoy this proggy and help me to impr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����� 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ust have first to edit the STOP.CNF fil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M BBS                      Line 1 : Name of your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usr\dev\download.txt        Line 2 : Path/name of th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                           Line 3 : Backup of the download.txt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                           Line 4 : Keep history text of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usr\dev\download.blt        Line 5 : Path/name of the bl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                            Line 6 : Country language FRA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FILES.ZIP                �  Line 7 to 5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MIDI.ZIP                �  List of the files to exclu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OMX.ZIP                  �  blt. ( 50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M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JPG                        �  That's all folks!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QWK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X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AP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RJ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IF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RJ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 example in the zip file ( stormtop.cn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n launch pcbsetup and select event setup option (E) edit your eve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mtop.001                  for NODE 1 or stormtop.002 for 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tor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mt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pcb\node1                  The path of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����� 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1.0� : The first release of SToRMToP, It runs well but I thin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a lot of bugs :( ( at this time 8 hours of pure C c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����� 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release includes some bug fixes! check for new release on Storm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enty of n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of old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����� 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 go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my girlfriend who support me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my posse : Cha�n Ness,JCH a.k.a Jesus, Asle/Redox/Lithiu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Number Six, New Id, Lode Runner (hope you like this co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all guys I forget! ( please tell m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you'll enjoy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some idea, please write me an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storm@world-net.scr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rite on Storm BBS (331) 53 79 17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-=� Brain Killer ��=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