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rt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 Chocolate/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Smartli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is a small program which handles the upda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rs" or "oneliners" textfile.  The onelin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ach time a user logs on.  After the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user is given an opportunity to post their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ssage.  Often times these one liners co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omments, or just nonsensical babbl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is simple, and is quite popular on many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martliners better than all the other oneline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negade?  What sets it apart from the res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, only a few things.  But those few thing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egade pipe color codes specified in the .CFG file ar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oneliners that are enter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egade carrot color codes specified in the 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out of oneliners that are enter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egade MCI codes specified in the .CFG file ar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liners that are enter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mpty oneliners are discarded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e user enters a oneliner and the same onelin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oneliner text file, it will be discard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are absolutely no modem routines in Smartli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ime Smartliners is executed is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ignifies 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es Smartliner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is not like a typical BBS door. 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, or any communication with the modem. 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Renegade's infoform system,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st.  Smartliners is executed each time a new one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the manner in which this happen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 which executes it.  Because of thi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randomized headers for the oneliners, defi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ich regulate who can view the oneliners and who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liner, arrow-key prompts, and countless other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menu editor make possible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and are only limited to you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little experience using the Reneg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've included sample .MNUs, .INF, and .ANS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  Place the SMARTLNR.EXE and SMARTLNR.CFG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.  Then, place the included .MNUs in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, and the .INF, .ASC, and .ANS file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then need to create a menu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ins to the ONELINE menu if the user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view oneliners.  If the user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view the oneliners, this menu should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Command       :Fl:ACS      :Cmd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:==:==========:==: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FIRSTCMD       -- S50        -^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RSTCMD       -- !S50       -^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events which should occur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, this is a good place to put them.  (Note: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EFORE the chaining commands in my examp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tartout menu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a of the system configuration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B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BS name/number  :BBS Name (000.000.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's name     :Your Name    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tartout menu    :FIRST           K. Bulletin Pref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negade makes it possible to set the startou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validation level.  This is one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have access to viewing the oneliners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, it will be easier to define the start-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the same, as we did above.  Renegad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ut menu if one isn't specified for their 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ce the SMARTLNR.CFG file in the main R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eed to edit the SMARTLNR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lf explanitory.  The onl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 in the main RG directory, along with SMARTLN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.  Also, the name of the .CFG file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's command line parameters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SMARTLNR.CFG, you would execute SMARTLNR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 SMART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.CFG exten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MARTLN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data files: .ASW, .INF, .ASC, etc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Renegade's MISC directory. 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ABE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B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many lines permitted in oneline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LIN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empty oneliner ent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EMPT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duplicate oneliner ent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DUPLIC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Renegade carrot color schem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CARRO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gade carrot codes to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CARROT_FILTER keyword to begin, and :EN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he carrot code list.  Valid carrot codes are ^0 - ^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^3</w:t>
      </w:r>
    </w:p>
    <w:p>
      <w:pPr>
        <w:pStyle w:val="PreformattedText"/>
        <w:bidi w:val="0"/>
        <w:spacing w:before="0" w:after="0"/>
        <w:jc w:val="left"/>
        <w:rPr/>
      </w:pPr>
      <w:r>
        <w:rPr/>
        <w:t>^4</w:t>
      </w:r>
    </w:p>
    <w:p>
      <w:pPr>
        <w:pStyle w:val="PreformattedText"/>
        <w:bidi w:val="0"/>
        <w:spacing w:before="0" w:after="0"/>
        <w:jc w:val="left"/>
        <w:rPr/>
      </w:pPr>
      <w:r>
        <w:rPr/>
        <w:t>^5</w:t>
      </w:r>
    </w:p>
    <w:p>
      <w:pPr>
        <w:pStyle w:val="PreformattedText"/>
        <w:bidi w:val="0"/>
        <w:spacing w:before="0" w:after="0"/>
        <w:jc w:val="left"/>
        <w:rPr/>
      </w:pPr>
      <w:r>
        <w:rPr/>
        <w:t>^6</w:t>
      </w:r>
    </w:p>
    <w:p>
      <w:pPr>
        <w:pStyle w:val="PreformattedText"/>
        <w:bidi w:val="0"/>
        <w:spacing w:before="0" w:after="0"/>
        <w:jc w:val="left"/>
        <w:rPr/>
      </w:pPr>
      <w:r>
        <w:rPr/>
        <w:t>^7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</w:r>
    </w:p>
    <w:p>
      <w:pPr>
        <w:pStyle w:val="PreformattedText"/>
        <w:bidi w:val="0"/>
        <w:spacing w:before="0" w:after="0"/>
        <w:jc w:val="left"/>
        <w:rPr/>
      </w:pPr>
      <w:r>
        <w:rPr/>
        <w:t>^9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Renegade Pip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PIP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gade pipe codes to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PIPE_FILTER keyword to begin, and :EN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he pipe code list.  Valid pipe codes are |00 - |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uggested pipes to filter are black foreground (|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background colors (16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Renegade MCI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MC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gade MCI codes to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MCI_FILTER keyword to begin, and :EN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he MC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O</w:t>
      </w:r>
    </w:p>
    <w:p>
      <w:pPr>
        <w:pStyle w:val="PreformattedText"/>
        <w:bidi w:val="0"/>
        <w:spacing w:before="0" w:after="0"/>
        <w:jc w:val="left"/>
        <w:rPr/>
      </w:pPr>
      <w:r>
        <w:rPr/>
        <w:t>%B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1</w:t>
      </w:r>
    </w:p>
    <w:p>
      <w:pPr>
        <w:pStyle w:val="PreformattedText"/>
        <w:bidi w:val="0"/>
        <w:spacing w:before="0" w:after="0"/>
        <w:jc w:val="left"/>
        <w:rPr/>
      </w:pPr>
      <w:r>
        <w:rPr/>
        <w:t>%D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3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F#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</w:t>
      </w:r>
    </w:p>
    <w:p>
      <w:pPr>
        <w:pStyle w:val="PreformattedText"/>
        <w:bidi w:val="0"/>
        <w:spacing w:before="0" w:after="0"/>
        <w:jc w:val="left"/>
        <w:rPr/>
      </w:pPr>
      <w:r>
        <w:rPr/>
        <w:t>%FK</w:t>
      </w:r>
    </w:p>
    <w:p>
      <w:pPr>
        <w:pStyle w:val="PreformattedText"/>
        <w:bidi w:val="0"/>
        <w:spacing w:before="0" w:after="0"/>
        <w:jc w:val="left"/>
        <w:rPr/>
      </w:pPr>
      <w:r>
        <w:rPr/>
        <w:t>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KD</w:t>
      </w:r>
    </w:p>
    <w:p>
      <w:pPr>
        <w:pStyle w:val="PreformattedText"/>
        <w:bidi w:val="0"/>
        <w:spacing w:before="0" w:after="0"/>
        <w:jc w:val="left"/>
        <w:rPr/>
      </w:pPr>
      <w:r>
        <w:rPr/>
        <w:t>%K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M#</w:t>
      </w:r>
    </w:p>
    <w:p>
      <w:pPr>
        <w:pStyle w:val="PreformattedText"/>
        <w:bidi w:val="0"/>
        <w:spacing w:before="0" w:after="0"/>
        <w:jc w:val="left"/>
        <w:rPr/>
      </w:pPr>
      <w:r>
        <w:rPr/>
        <w:t>%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</w:t>
      </w:r>
    </w:p>
    <w:p>
      <w:pPr>
        <w:pStyle w:val="PreformattedText"/>
        <w:bidi w:val="0"/>
        <w:spacing w:before="0" w:after="0"/>
        <w:jc w:val="left"/>
        <w:rPr/>
      </w:pPr>
      <w:r>
        <w:rPr/>
        <w:t>%M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</w:t>
      </w:r>
    </w:p>
    <w:p>
      <w:pPr>
        <w:pStyle w:val="PreformattedText"/>
        <w:bidi w:val="0"/>
        <w:spacing w:before="0" w:after="0"/>
        <w:jc w:val="left"/>
        <w:rPr/>
      </w:pPr>
      <w:r>
        <w:rPr/>
        <w:t>%O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2</w:t>
      </w:r>
    </w:p>
    <w:p>
      <w:pPr>
        <w:pStyle w:val="PreformattedText"/>
        <w:bidi w:val="0"/>
        <w:spacing w:before="0" w:after="0"/>
        <w:jc w:val="left"/>
        <w:rPr/>
      </w:pPr>
      <w:r>
        <w:rPr/>
        <w:t>%O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4</w:t>
      </w:r>
    </w:p>
    <w:p>
      <w:pPr>
        <w:pStyle w:val="PreformattedText"/>
        <w:bidi w:val="0"/>
        <w:spacing w:before="0" w:after="0"/>
        <w:jc w:val="left"/>
        <w:rPr/>
      </w:pPr>
      <w:r>
        <w:rPr/>
        <w:t>%O5</w:t>
      </w:r>
    </w:p>
    <w:p>
      <w:pPr>
        <w:pStyle w:val="PreformattedText"/>
        <w:bidi w:val="0"/>
        <w:spacing w:before="0" w:after="0"/>
        <w:jc w:val="left"/>
        <w:rPr/>
      </w:pPr>
      <w:r>
        <w:rPr/>
        <w:t>%O6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QD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3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T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TK</w:t>
      </w:r>
    </w:p>
    <w:p>
      <w:pPr>
        <w:pStyle w:val="PreformattedText"/>
        <w:bidi w:val="0"/>
        <w:spacing w:before="0" w:after="0"/>
        <w:jc w:val="left"/>
        <w:rPr/>
      </w:pPr>
      <w:r>
        <w:rPr/>
        <w:t>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A</w:t>
      </w:r>
    </w:p>
    <w:p>
      <w:pPr>
        <w:pStyle w:val="PreformattedText"/>
        <w:bidi w:val="0"/>
        <w:spacing w:before="0" w:after="0"/>
        <w:jc w:val="left"/>
        <w:rPr/>
      </w:pPr>
      <w:r>
        <w:rPr/>
        <w:t>%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UC</w:t>
      </w:r>
    </w:p>
    <w:p>
      <w:pPr>
        <w:pStyle w:val="PreformattedText"/>
        <w:bidi w:val="0"/>
        <w:spacing w:before="0" w:after="0"/>
        <w:jc w:val="left"/>
        <w:rPr/>
      </w:pPr>
      <w:r>
        <w:rPr/>
        <w:t>%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UU</w:t>
      </w:r>
    </w:p>
    <w:p>
      <w:pPr>
        <w:pStyle w:val="PreformattedText"/>
        <w:bidi w:val="0"/>
        <w:spacing w:before="0" w:after="0"/>
        <w:jc w:val="left"/>
        <w:rPr/>
      </w:pPr>
      <w:r>
        <w:rPr/>
        <w:t>%VR</w:t>
      </w:r>
    </w:p>
    <w:p>
      <w:pPr>
        <w:pStyle w:val="PreformattedText"/>
        <w:bidi w:val="0"/>
        <w:spacing w:before="0" w:after="0"/>
        <w:jc w:val="left"/>
        <w:rPr/>
      </w:pPr>
      <w:r>
        <w:rPr/>
        <w:t>%Z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Wasn't that eas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filtering MCI codes:  Some MCI cod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negade BEFORE they are written to the .ASW file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gure out which codes are translated and which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CI code that one would want to strip is the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Renegade does not translate before writing to the .AS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is perfectly capable of stripping MCI codes such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command line parameters for SMARTLN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ers has only 1 command line parameters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contains Smartliner's configuration inform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.  This filename is ALSO the name of the .ASC, 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SW files used by Smart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 SMARTL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Sometimes my users are not displayed the oneliner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Make sure the start menu for all users is set to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name of the menu which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 menu).  Do so by entering the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ing each user's start menu is set to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There is a long pause after someone enters a oneline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Unregistered versions have an annoying pause. 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and the pause will disappea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registered version, try instal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  It will dramatically improve disk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using Internet email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 sexchoc@netcom.com. 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answer all questions regard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locked with a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not allow duplicat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remove RG pipe color code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remove RG carrot color code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remove MCI code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not allow blank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moves annoy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measly $5 US funds (check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 Meredi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chael, CA  95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al name, name or hand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(which can not contain high ASCII characters),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BBS name, BBS number, address, city, state,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lso, please include your Internet email addr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be sent to you as soon as your check cl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lifetime upgrades and revisions and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Killean for his suggestions, critic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Not only does he run a great board, but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Renegade utilities I have ever run acro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not using Ultratop, go download a copy now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customization tips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download a copy of Progeny.  Progeny i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dedicated to the advanced customization of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ideas, submissions, and artwor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ssue.  If you can help, please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t sexchoc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ne of this would be possible without the hard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the author of Renegade.  I appreciate it.  (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limited FILE_ID.DIZ length support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