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.-~~~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(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(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^x^-               (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~     ~\           (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|         (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|        (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__ _,       (~~~~-(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\/\  (. ).)       `_'_', (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      __)       (.( .)-(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/~~~  \      (_     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  \ ~===='    /_____/`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`-_   `---'         \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__|~-/^\-~|_/_   |^^^^^^^|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.         ||/.\  |       |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          ---. \ |       |      \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-    ,`_'_'  .~\  \|__   __|-____  /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     -(. ).)   &gt; \  ( .\ (. )     \(_/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-       _) \_- ooo @  (_)  @      \(_/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/_C (-.____)  /((O)/       \     ._/\~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 |_\     /   / /\\\\`-----''    _|&gt;o&lt;  |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\ooooO   (  \ \\ \\___/     \ `_'_',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   \__-|    \  `)\\-^\\ ^--.  /_(.(.)- 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  \ )  |-`--.`--=\-\ /-//_  '  ( c     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_\_)   |-___/   / \ V /.~ \/\\\ (@)___/ 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      |       /   | |.  /`\\_/\/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    |      (   C`-'` /  |  \/   (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_________-        \  `C__-~   |  /    (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| |          \__________|  \     (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.   . .___       __  . .    . .__   __   __  .   .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|   | |         (__` | |\  /| |  \ (__` /  \ |\  | (__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|---| |---         \ | | \/ | |__/    \ |  | | \ 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|   | |___      \__/ | |    | |    \__/ \__/ |  \| \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  <w:t>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</w:t>
      </w:r>
      <w:r>
        <w:rPr/>
        <w:t>THE SIMPSONS PCBOARD LANGUAGE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</w:t>
      </w:r>
      <w:r>
        <w:rPr/>
        <w:t>"WooHoo!"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Well, it's better than a bowl of soggy Corn Flakes"  - David T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HEY!  What's so damn funny?"  - H.Si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ived b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 CASSI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ranged creator of the "Canadian, eh?"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produced b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D ELF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gineering student who is frying his brain during f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is.  Your users will thank you.  They will worship you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 them to me.  Moooahaaa ha ha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PCBoard 15.1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was sittin' around with Bill one day having some beer and back b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ays to Bill, "so like, how come yer so famous for that `Canad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h?' languag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Bill sez, "I dunno.  You're jealous.  Go make your own, ho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did.  When I should have been studying for a fluids exam, I whipp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uppy up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elect "B File Lo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elect "B Configuration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ress F2 to edit "Name/Loc of Multi-Lang. Data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ut in the Simpson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Language             Extension  Country  CodePage  Y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�������������������������  ���������  �������  ��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1 - English  (Default)                                    Y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2 - Simpsons                  SIM                         Y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Exit &amp;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till, make it the default language!  Then nobody will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....donuts....starving students *love* donuts, although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for my education are also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what the heck, just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.elfstrom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dre@qucdn.queensu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Elfstrom  1:249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sons ASCII portrait by renato@pyrhard2.pyramid.com (Renato Macapanpa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