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DOOR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DOOR is written in assembl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ibutes to its quick execution and smal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 is a utility that allows SPITFIRE Sysops to creat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delete entries from SPITFIRE's SFDOOR.MNU file.  S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allows the Sysop to review and/or modify SFDOOR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 should be executed from SPITFIRE's ho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 is located.  If you attempt to execute SFDOO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 is found, SFDOOR.COM will display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DOOR.MNU was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wish to create one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spond with "n", you are returned to the DOS promp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responding with a "y" will display the SFDOOR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xecute SFDOOR and a SFDOOR.MNU is found, the SF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DOOR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&gt;&gt;&gt;&gt;&gt;&gt;&gt;&gt; SFDOOR MENU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&gt;........Add/Change A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............Delete A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&gt;................Review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..................Save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Q&gt;...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ption will be discussed individually below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Add/Change A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produces thi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&gt;&gt;&gt;&gt;&gt;&gt;&gt;&gt;&gt; SFDOOR MENU 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.............Add New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..Change An Existing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or any reason, you have selected this o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take, pressing the ESC key will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F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.............Add New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selecting &lt;A&gt;, you are promp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Door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y enter the title.  What you enter here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menu as the name for this door.  You wil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FDOOR will automatically capitaliz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of each word in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ntering the title, a second 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&gt;&gt;&gt; DOOR SECURITY ACCESS MENU 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G&gt;..Greater Than Or Equal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L&gt;.....Less Than Or Equal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&gt;..................Equal To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&lt;G&gt;..Greater Than Or Equal To Security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nly callers with security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urity assigned to this door will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&lt;L&gt;..Less Than Or Equal To Security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nly callers with a security equal to or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assigned to this door will be gran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&lt;E&gt;..Equal To Security will require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 with a security equal to the security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door will be granted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ep required for adding a door is to as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urity level.  SFDOOR will display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secur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is here that you can enter any security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0 up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letes the process required to add a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FDOOR.MNU.  SFDOOR will display the new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added to the SFDOOR.MNU.  An example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ess A Number,SEC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DOOR will also provid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F.BAT fil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altered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minder that the commands require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must still be set up in your SF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also be noted that if you attempt to add a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FDOOR.MNU contains the maximum amount of door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PITFIRE (24), the following promp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ximum amount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s are already in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&gt;..Change An Existing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is option, SFDOOR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which door listing? [A B C D E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[A B C D E F] represents the list of doors and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orrespond to the door you wish to modify.  [A B C D E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variable according to the number of doors you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system.  If you have the maximum number of doo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ange from A to Z, with the exception of G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selected the door listing you wish to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ne of your SFDOOR.MNU will b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then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wish to continue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 will return you to the menu, Y will allow you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o the listing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point, changing a door listing is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dding a new door listing.  You ar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 title, the security access of G, L or 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) and the security that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oor.  Again, when you have completed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DOOR will display a reminder that your SF.BAT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Delete A Do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lect this option, SFDOOR will displa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which door listing? [A B C D E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[A B C D E F] represents the list of doors and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rrespond to the door you wish to delete.  [A B C D E 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variable according to the number of doors you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your system.  If you have the maximum number of door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ange from A to Z, with the exception of G and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selected the door listing you wish to dele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of your SFDOOR.MNU will be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hen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you wish to continue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will return you to the menu, Y will remove that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 listing of SFDOOR.MNU, thus, delet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 will also provid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SF.BAT file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be altered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xtremely important when deleting a door!  Whe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leted from SFDOOR.MNU, the lines that follow are n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a new letter.  Therefore, the lett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door no longer corresponds to the let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at particular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let's assume a board has 3 doors; A, B an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door B is deleted when the changes are saved, the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SFDOOR.MNU and what was door C now becomes do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t becomes extremely important to ensure your S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orrespond to the appropri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&gt;...............Review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will display the contents of the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you have made any changes since beginning SFDOOR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will also be displayed, even though the chang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aved.  When reviewing the SFDOOR.MNU, if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doors, the screen will fill and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our favorite key to continue..., to continue re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 of the list.  After the entire door listing h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again be prompted with, Press your favori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..., which will return you to the SF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....Save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will save the SFDOOR.MNU fil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ttempt to quit without saving your changes, SF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to save the modifications you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, returns you to the DOS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lected Quit, after making changes to your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not saved the changes, SFDOOR will promp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?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y" will allow the modifications made to the 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be saved prior to returning to DOS.  Selecting "n"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hanges made and simply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ESC key will produce the same results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Q&gt; to Quit.  If you have made change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o whether the changes should be saved and if no chan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made, you are simply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DOOR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DOOR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fee is required of register SF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DOOR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