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NSTALATION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allation for this PPE is REALLY EASY. 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MD.LST file through PCBSETUP and mak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Z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Sec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        10  [PPEPATH]\Z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Needed :  Z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liked thiz job, call the best board! WiZaRD BBS, or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LO@BIOHARD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@INSIDE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a will  have free ppeZ, or a special ppe 4 ur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5-21-581-4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GR�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