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 ���������������������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LUP) PPE V2.0 for PCBoard (C) WiLDCat / CLoWNS - Cri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:  Hello, everyone! I made a PPE again... Remember, all my P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Freeware -&gt; distribute them freely! Big greetings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 Hatter, I bet you know why... Blind Upload is very cl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Fast Upload, but my way, it's prett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ope you like BLUP. This is the second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me any comments, greetings, sayings, complain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as, fan posts (my fantasies again =) or anyth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, please! I will take no F*ckings, though..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contacters will sure have gree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pdate words: This is version 2.0, really much bet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ld one! It's EVEN MORE CONFIGURAB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1.5, what was awes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: Just edit CMD.LST by using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LUP itself can be changed by editing BLUP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ine instuctions follow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ENTION! If you are running BLind UPload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, just add the 'LOCAL' paramet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BU LOCAL'. This way BLUP will press Enter only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: CL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lkav &amp; The whole ViRT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go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kitso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of BL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0 ... Created it! A fine, little Blind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5 ... Lots of new configur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fixed a bad 'Private-upload' -bu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0 ... Local mode, great new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sayings: Attention! Apple / CLoWNS has changed his ali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zzBuster. I feel sorry for HB, because he sai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x's going to be FuzzBus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ing: You can E-Mail CLoWNS by sending mail to me or Ti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- Mike Arvela : wildcat@kontu.bbs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PU - Jussi Salin : ilevnip~@sci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, you can call our Main HQ, Applebox: +358-18-7662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