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"THE BLUE FORCE STATISTICS MAKER - VERSION 1.0 (SHAREWARE)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[ A Newsletter Maker For The Spitfire BBS 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1994 Leiter Enterprises                      Developed By:  Brian Lei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iled:  11/12/94                              Sysop of The Blue Force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 C++                                        (803) 578-720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IS ZIP/ARJ MAY NOT BE DISTRIBUTED IF CHANGED IN ANY WA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DISCLAIMER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s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pitfir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STATS.DOC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: A list of support BBS' for the Blue Forc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S.EXE  :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13.BBS : Just a sample screen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13.CLR : Just a sample screen in AN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.CFG   :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CONTENTS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BFSTAT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...................................... Running BF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How To Reach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Part One: BFSTATS INTRODUCTION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STATS is a simple yet another BULLETIN maker program for Spitfir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other features not found in other newsletter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IMPLE to use and everyone enjoy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nditions the program will run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S-DOS 3.1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QEMM, Memmaker, and Most Other Memory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esqView, Windows and OS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=-=-=-=Part Two: Running BFSTATS=-=-=-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archive the contents of this zip or arj file in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sing a DOS or any type of editor, create the following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.. it MUST BE NAMED:   BFSTAT.CFG  (a sample config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ONFIGU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DISPLAY\BULLET13.BBS  &lt;--- The path and NAME of your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DISPLAY\BULLET13.CLR  &lt;--- The path and NAME of your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WORK\CALLERS.LOG      &lt;--- The path and NAME of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hange to that directory and at the DOS prompt, enter BFSTATS.EX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is very automated and will run on its ow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ell, thats it!  You have just created the followin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isplay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xx.BBS and BULLETxx.CLR  (RIP currently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Information On Registration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and see if it's really worth buying before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program is fully functional to the Sysop as is.  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REG NUMBER will be compiled into your own PRIVATE FILE!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GISTERED message wil be removed and replaced with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I send the $5.00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plete REGISTERED version on a diskette of your choice!  Th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messages will be removed and your REGISTRATION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into the program.  Also, a nice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y supporting quality shareware such as this, you are HELP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e bigger and better programs for SPITFI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 upgrades.  (Getting the files will be up to you th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ow!  I love this program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- The wonderful thing about shareware like thi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use the software before paying for it - These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exactly what you are getting BEFORE you p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ing it to work better.  Registering simply let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s to use the soft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, call us for tech support BEFORE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ive tech suppor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the REGISTER.FRM file.  It's ok to edit REGISTER.FRM and fill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your info first if thats faster for you, or just fill it out in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t's printed.  (You can print REGISTER.DOC with ANY program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we can find a return address we will send you a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can I get my program the absolute quick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verage mail time for us to recieve your check is a wee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mail within 48 hours of reciev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Part Four: How To Reach Brian Leiter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ue Forc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3) 578-7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ue Force BBS is now on FIDOnet!  Our address is 1:3652/3, I'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list under Blue Fo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Part Eight: Credits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   &lt;-- Helped with the idea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Wilson    &lt;-- Best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exton   &lt;-- Co-Sysop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iter   &lt;-- Geni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tfire is a registered trademark of Buffalo Creek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++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Force Series is a registered trademark of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 END OF THE DOCS 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