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 ������ ������ ������ ������ ����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 ��     ������ ��  �� ������ ��  �� 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 ��     ������ ��  �� �����  ��  �� 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 ������ ��  �� ������ ��     ������ 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PP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January 4th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allows you to execute non-installed PPEs. For example,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 new PPE before installing it or to debug you own projects. Ex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up to 9 predefined paths in order not to always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enclosed in the archive MPMLTCM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PE.PPE   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PE.CFG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PE.DOC     The documentation you a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NT.NFO   MicroPoint's WHQ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Archive description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type B B to edit your CMD.LST file. Add an 'EX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un EXEPPE.PPE. Edit the EXEPPE.CFG file to save you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If you enable the log feature, when a user will run a PP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PE, it will appear in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, disclaime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 The author is not responsible for the damag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r system by a wrong use of this PPE! There is no back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decompile this PPE to check it by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WHQ for any help, suggestions, new versions or other P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oint: InDuSTRy +33-1-4620-1055 (24h/24). We are looking for di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eel interested, leave a comment to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/ What's new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o  -  EXEPPE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version, asks for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 EXEPPE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n arrow driven menu to choose between up to 9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_UDP10.ZIP  -  User Deletion PPE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UDPFX.ZIP  -  Display fix for User Deletion PPE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LTCMD.ZIP  -  Multiple Command Files PPP 1.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