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  _______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___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._______  __ /    __/___\___   \_:____\_ \_/   _    /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\/  \    _/        /     .     _      `/___/     __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:_      \/     __\________/______._____\__________      _/  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)_____/_____(                  :                )_____\__(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: ALCo                     (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E N A C   - m         e    :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m         e     E N A C      :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______________________________((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[Status.Door....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    [dESiGN.by.FenriZ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[1.0b...........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[mce-stat.......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BY  [moonfog........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.DATE [13.09.97.......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FOR [DD/Linux.......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  [/doors/mce-stat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docs/mce-stat.doc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................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R E L E A S E  N O T E S 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door for DD/Linux from Men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oors for DD/Linux will be released soon 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you'll enjoy this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oon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I N S T A L L A T I O N 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file mce-stat in your door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dd in daydream.cfg Execute as $DAYDREAM/doors/mce-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M E M B E R S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ER........... MOON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NG DIVISION.. FENRIZ, MOON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ST DIVISOON.. sTRi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RS...........       [ M E M B E R  B O A R D S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      PHONENUMBER     SYSOP     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~~~~~~~~~~~~~~~ ~~~~~~~~~~~ 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HEM        +46-526-14552   MOONFOG     WORLD HEADQU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 BiZARRE  +46-526-13948   FENRIZ      SWEDISH HEADQUAT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