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????????⃾􇿟???􇿟???????􇿟􇿟???⃟????????</w:t>
      </w:r>
      <w:r>
        <w:rPr/>
        <w:t>૛†††††††††󘃛</w:t>
      </w:r>
      <w:r>
        <w:rPr>
          <w:rtl w:val="true"/>
        </w:rPr>
        <w:t>ﻛ</w:t>
      </w:r>
      <w:r>
        <w:rPr/>
        <w:t>???</w:t>
      </w:r>
      <w:r>
        <w:rPr>
          <w:rtl w:val="true"/>
        </w:rPr>
        <w:t>ﻟ</w:t>
      </w:r>
      <w:r>
        <w:rPr/>
        <w:t>??􏯛??⃝?</w:t>
      </w:r>
      <w:r>
        <w:rPr>
          <w:rtl w:val="true"/>
        </w:rPr>
        <w:t>ﻟ</w:t>
      </w:r>
      <w:r>
        <w:rPr/>
        <w:t>??††††††⃛ഊ?†††††††?????􇧛?􆻝??󘋛?</w:t>
      </w:r>
      <w:r>
        <w:rPr/>
        <w:t>닛⃛††††††††</w:t>
      </w:r>
      <w:r>
        <w:rPr/>
        <w:t>૛††††††††⃞??⃛??</w:t>
      </w:r>
      <w:r>
        <w:rPr/>
        <w:t>닛?󘃜?⃛?󼫝︠†?††††††⃛</w:t>
      </w:r>
      <w:r>
        <w:rPr/>
        <w:t>ഊ?†††††††??</w:t>
      </w:r>
      <w:r>
        <w:rPr/>
        <w:t>눠??⃛??닛????††††††††</w:t>
      </w:r>
      <w:r>
        <w:rPr/>
        <w:t>૛††††††††⃞??⃛?􆻝???⃛?</w:t>
      </w:r>
      <w:r>
        <w:rPr/>
        <w:t>닛⃜??††††††⃛</w:t>
      </w:r>
      <w:r>
        <w:rPr/>
        <w:t>ഊ?†††††††?󘀠????????????????⃛††††††††?††††††††??</w:t>
      </w:r>
      <w:r>
        <w:rPr/>
        <w:t>뇛⃛⃛뇛????????넠?††††††⃛</w:t>
      </w:r>
      <w:r>
        <w:rPr/>
        <w:t>ഊ?††††††⃛??????????</w:t>
      </w:r>
      <w:r>
        <w:rPr/>
        <w:t>놰⃛††††††††</w:t>
      </w:r>
      <w:r>
        <w:rPr/>
        <w:t>૛††††††††􇃜?????????????????????††††††⃛ഊ?††††††⃺</w:t>
      </w:r>
      <w:r>
        <w:rPr/>
        <w:t>﫺﫺﫾??????????????????﫺††††††††</w:t>
      </w:r>
      <w:r>
        <w:rPr/>
        <w:t>૛†††††††††††󘃛</w:t>
      </w:r>
      <w:r>
        <w:rPr>
          <w:rtl w:val="true"/>
        </w:rPr>
        <w:t>ﻟ</w:t>
      </w:r>
      <w:r>
        <w:rPr/>
        <w:t>??􏯛</w:t>
      </w:r>
      <w:r>
        <w:rPr/>
        <w:t>닛⃛???</w:t>
      </w:r>
      <w:r>
        <w:rPr>
          <w:rtl w:val="true"/>
        </w:rPr>
        <w:t>ﻟ</w:t>
      </w:r>
      <w:r>
        <w:rPr/>
        <w:t>??†††††††⃛ഊ?†††††††††??􇧛?􆻝??</w:t>
      </w:r>
      <w:r>
        <w:rPr/>
        <w:t>닛󘀠?􇧛?扯栠†††††††</w:t>
      </w:r>
      <w:r>
        <w:rPr/>
        <w:t>૛††††††††††⃛⃛?????⃛?⃛????†††††††⃛ഊ?†††††††††????􆴠</w:t>
      </w:r>
      <w:r>
        <w:rPr/>
        <w:t>눠?󘏟???†††††††††</w:t>
      </w:r>
      <w:r>
        <w:rPr/>
        <w:t>૛††††††††††⃛⃛􆻝?</w:t>
      </w:r>
      <w:r>
        <w:rPr/>
        <w:t>닛??⃛?⃛􆻝??†††††††⃛</w:t>
      </w:r>
      <w:r>
        <w:rPr/>
        <w:t>ഊ?†††††††††?􇧛?????</w:t>
      </w:r>
      <w:r>
        <w:rPr/>
        <w:t>뀠?????닛⃛†††††††††</w:t>
      </w:r>
      <w:r>
        <w:rPr/>
        <w:t>૛††††††††††??</w:t>
      </w:r>
      <w:r>
        <w:rPr/>
        <w:t>뇛?닛􇛛????뇛???†††††††⃛</w:t>
      </w:r>
      <w:r>
        <w:rPr/>
        <w:t>ഊ?††††††††⃛₲??</w:t>
      </w:r>
      <w:r>
        <w:rPr/>
        <w:t>눠??????냛⃛†††††††††</w:t>
      </w:r>
      <w:r>
        <w:rPr/>
        <w:t>૛††††††††††????????????????????†††††††⃛ഊ?††††††††††††††††††††††††††††††††††††††?૟⃟?????????????????????????????????????⃟ഊ</w:t>
      </w:r>
      <w:r>
        <w:rPr/>
        <w:t>偒佄啃吠䥄㨠†⃾</w:t>
      </w:r>
      <w:r>
        <w:rPr/>
        <w:t>⣰</w:t>
      </w:r>
      <w:r>
        <w:rPr/>
        <w:t>啐䱏鉄⁐僮⁶㈮濰⧾††††婉倠乁䵅㨠︨䄭啐䰲〮婉僰⧾††</w:t>
      </w:r>
      <w:r>
        <w:rPr/>
        <w:t>૛⁒</w:t>
      </w:r>
      <w:r>
        <w:rPr/>
        <w:t>䕌䕁卅⁄䅔䔺†︨㔮ㄱ⸱㤹㛰⧾††††††††††††††††††††††⃛</w:t>
      </w:r>
      <w:r>
        <w:rPr/>
        <w:t>ഊ</w:t>
      </w:r>
      <w:r>
        <w:rPr/>
        <w:t>䍏䑅⽄</w:t>
      </w:r>
      <w:r>
        <w:rPr/>
        <w:t>ⵓ</w:t>
      </w:r>
      <w:r>
        <w:rPr/>
        <w:t>䥇为†⃾</w:t>
      </w:r>
      <w:r>
        <w:rPr/>
        <w:t>⣰</w:t>
      </w:r>
      <w:r>
        <w:rPr/>
        <w:t>䩏䡎❄扯棰⧾††††††††††††††††††††††</w:t>
      </w:r>
      <w:r>
        <w:rPr/>
        <w:t>૛⁐</w:t>
      </w:r>
      <w:r>
        <w:rPr/>
        <w:t>䅃䭁䝅刺†††︨楒鉌䳰⧾†††††††††††††††††††††††⃛</w:t>
      </w:r>
      <w:r>
        <w:rPr/>
        <w:t>ഊ</w:t>
      </w:r>
      <w:r>
        <w:rPr/>
        <w:t>卙協䕍㨠†††⃾</w:t>
      </w:r>
      <w:r>
        <w:rPr/>
        <w:t>⣰</w:t>
      </w:r>
      <w:r>
        <w:rPr/>
        <w:t>偃䉏鉒䐩††††††††䱁乇啁䝅㨠†︨乇䱉午︠†††</w:t>
      </w:r>
      <w:r>
        <w:rPr/>
        <w:t>૜⃜?????????????????????????????????????⃜ഊ????⸍૛􇜠?︨</w:t>
      </w:r>
      <w:r>
        <w:rPr/>
        <w:t>乔剏䑕䍔䥏乓</w:t>
      </w:r>
      <w:r>
        <w:rPr>
          <w:rtl w:val="true"/>
        </w:rPr>
        <w:t>ﻜ</w:t>
      </w:r>
      <w:r>
        <w:rPr/>
        <w:t>?????????????????????????⃜ഊ???††††††††††††††††††††††††††††††††††††?૾?††††††††††††††††††††††††††††††††††††⃛ഊ?†⁨</w:t>
      </w:r>
      <w:r>
        <w:rPr/>
        <w:t>浭浭⸮⹴桩猠楳⁤愠潮攠慮搠潮汹⁦</w:t>
      </w:r>
      <w:r>
        <w:rPr/>
        <w:t>畬氠慮業慴敤⁦</w:t>
      </w:r>
      <w:r>
        <w:rPr/>
        <w:t>畮歹⁴潯渠異汯慤⁰灥††</w:t>
      </w:r>
      <w:r>
        <w:rPr/>
        <w:t>૛††††††††††††††††††††††††††††††††††††††⃛ഊ</w:t>
      </w:r>
      <w:r>
        <w:rPr>
          <w:rtl w:val="true"/>
        </w:rPr>
        <w:t>ﻛ</w:t>
      </w:r>
      <w:r>
        <w:rPr/>
        <w:t>††††††††††††††††††††††††††††††††††††††?</w:t>
      </w:r>
      <w:r>
        <w:rPr>
          <w:rtl w:val="true"/>
        </w:rPr>
        <w:t>ﻟ</w:t>
      </w:r>
      <w:r>
        <w:rPr/>
        <w:t>?︠†††††††††††††††††††††††††††††††††††⃟ഊ􆳜⸮?????????????????????????????????????૜⃜??</w:t>
      </w:r>
      <w:r>
        <w:rPr/>
        <w:t>⣰</w:t>
      </w:r>
      <w:r>
        <w:rPr/>
        <w:t>䥎協䅌䱁呉低???????????????????????????</w:t>
      </w:r>
      <w:r>
        <w:rPr/>
        <w:t>ഊ?††††††††††††††††††††††††††††††††††††???૛††††††††††††††††††††††††††††††††††††††??†</w:t>
      </w:r>
      <w:r>
        <w:rPr/>
        <w:t>橵獴⁣潰礠䵁</w:t>
      </w:r>
      <w:r>
        <w:rPr/>
        <w:t>ⵕ</w:t>
      </w:r>
      <w:r>
        <w:rPr/>
        <w:t>偌⹐偅⁴漠愠摩牥捴潲礠祯甠睡湴⸮⹲畮⁰换獥瑵瀠慮搠††††</w:t>
      </w:r>
      <w:r>
        <w:rPr/>
        <w:t>૛††⁴</w:t>
      </w:r>
      <w:r>
        <w:rPr/>
        <w:t>祰攺⁂⁂⁃㩜偃䉜䝅乜䍍䐮䱓吠慮搠慤搠瑨攠灰攠瑯⁹潵爠捯浭慮搠汩獴⸠††⃛</w:t>
      </w:r>
      <w:r>
        <w:rPr/>
        <w:t>ഊ?†††††††††††††††††††††††††††††††††††††?††⃍</w:t>
      </w:r>
      <w:r>
        <w:rPr/>
        <w:t>췍췍췍췍췍췍촠⃍췍췍촠⃍췍촠⃍췍췍췍†췍췍췍췍췍췍췍췍췍췍췍췍췍촠††⃛</w:t>
      </w:r>
      <w:r>
        <w:rPr/>
        <w:t>ഊ?⤠</w:t>
      </w:r>
      <w:r>
        <w:rPr/>
        <w:t>唠†††††††㄰†††〠††〠†††⁃㩜偃䉜偐䕜䵁啐䱜䵁</w:t>
      </w:r>
      <w:r>
        <w:rPr/>
        <w:t>ⵕ</w:t>
      </w:r>
      <w:r>
        <w:rPr/>
        <w:t>偌⹐偅†††</w:t>
      </w:r>
      <w:r>
        <w:rPr/>
        <w:t>૛††††††††††††††††††††††††††††††††††††††⃛ഊ?†</w:t>
      </w:r>
      <w:r>
        <w:rPr/>
        <w:t>瑨慴猠慬氮⸮景汫猠℠†††††††††††††††††††††††††⃛︍</w:t>
      </w:r>
      <w:r>
        <w:rPr/>
        <w:t>૟††††††††††††††††††††††††††††††††††††</w:t>
      </w:r>
      <w:r>
        <w:rPr>
          <w:rtl w:val="true"/>
        </w:rPr>
        <w:t>ﻜ</w:t>
      </w:r>
      <w:r>
        <w:rPr/>
        <w:t>?</w:t>
      </w:r>
      <w:r>
        <w:rPr>
          <w:rtl w:val="true"/>
        </w:rPr>
        <w:t>ﻞ</w:t>
      </w:r>
      <w:r>
        <w:rPr/>
        <w:t>ഊ?????????????????????????????????????</w:t>
      </w:r>
      <w:r>
        <w:rPr/>
        <w:t>⻜?</w:t>
      </w:r>
      <w:r>
        <w:rPr/>
        <w:t>૝???⸮</w:t>
      </w:r>
      <w:r>
        <w:rPr>
          <w:rtl w:val="true"/>
        </w:rPr>
        <w:t>ﻟ</w:t>
      </w:r>
      <w:r>
        <w:rPr/>
        <w:t>?????⃾</w:t>
      </w:r>
      <w:r>
        <w:rPr/>
        <w:t>狀﫺﫺﫺﫺﫺﫺﫺﫺﫺﫺﫺﫺﫺﫺﫺﫺﫺﫺﫺﫺﫺﫺﫺﫺﫺﫺﫾</w:t>
      </w:r>
      <w:r>
        <w:rPr/>
        <w:t>ഊ􆷟⃜?</w:t>
      </w:r>
      <w:r>
        <w:rPr/>
        <w:t>⣰</w:t>
      </w:r>
      <w:r>
        <w:rPr/>
        <w:t>䍏乆䥇啒䅔䥏仰⧾???????????????????????????</w:t>
      </w:r>
      <w:r>
        <w:rPr/>
        <w:t>૝</w:t>
      </w:r>
      <w:r>
        <w:rPr>
          <w:rtl w:val="true"/>
        </w:rPr>
        <w:t>ﻜ</w:t>
      </w:r>
      <w:r>
        <w:rPr/>
        <w:t>?††††††††††††††††††††††††††††††††††††⃜ഊ</w:t>
      </w:r>
      <w:r>
        <w:rPr>
          <w:rtl w:val="true"/>
        </w:rPr>
        <w:t>ﻛ</w:t>
      </w:r>
      <w:r>
        <w:rPr/>
        <w:t>††††††††††††††††††††††††††††††††††††††?†††††††††</w:t>
      </w:r>
      <w:r>
        <w:rPr/>
        <w:t>捯湦楧畲慴楯渠㼿㼿⁨</w:t>
      </w:r>
      <w:r>
        <w:rPr/>
        <w:t>浭浭</w:t>
      </w:r>
      <w:r>
        <w:rPr/>
        <w:t>⁩猠湯琠捯湦楧畲慢汥†††††††⃛</w:t>
      </w:r>
      <w:r>
        <w:rPr/>
        <w:t>ഊ?†††††††††††††††††††††††††††††††††††††??††††††††††††††††††††††††††††††††††††⃛ഊ???††††††††††††††††††††††††††††††††††††?૛􇀮</w:t>
      </w:r>
      <w:r>
        <w:rPr/>
        <w:t>⻟???????????????????????????????????⃟</w:t>
      </w:r>
      <w:r>
        <w:rPr/>
        <w:t>ഊ???︨</w:t>
      </w:r>
      <w:r>
        <w:rPr/>
        <w:t>䥎䅌⁗佒䑓??????????????????????????⃟?</w:t>
      </w:r>
      <w:r>
        <w:rPr/>
        <w:t>૜††††††††††††††††††††††††††††††††††††⃟?</w:t>
      </w:r>
      <w:r>
        <w:rPr>
          <w:rtl w:val="true"/>
        </w:rPr>
        <w:t>ﻞ</w:t>
      </w:r>
      <w:r>
        <w:rPr/>
        <w:t>ഊ?</w:t>
      </w:r>
      <w:r>
        <w:rPr/>
        <w:t>䅇䥃⁁剔匠䥓⁓呉䱌⁌住䭉乇⁆佒⁇啙匠坈传坁乎䄠䉅䍏䵅⁍䄠䵅䵂䕒⁏删†††⃛︍</w:t>
      </w:r>
      <w:r>
        <w:rPr/>
        <w:t>૛†</w:t>
      </w:r>
      <w:r>
        <w:rPr/>
        <w:t>䑉協</w:t>
      </w:r>
      <w:r>
        <w:rPr/>
        <w:t>ⵓ</w:t>
      </w:r>
      <w:r>
        <w:rPr/>
        <w:t>䥔䔮⸮⁔传䅐偌夠䍁䱌⁏久⁏䘠呈䕓䔠䉏䅒䑓⸮†††††††††††††⃛</w:t>
      </w:r>
      <w:r>
        <w:rPr/>
        <w:t>ഊ?†††††††††††††††††††††††††††††††††††††?†</w:t>
      </w:r>
      <w:r>
        <w:rPr/>
        <w:t>䑉䅍低䐠䉂匠†††䱉久ㄺ</w:t>
      </w:r>
      <w:r>
        <w:rPr/>
        <w:t>‫㐹免㈳㓺㤶㔹㜸 ㈸⸸䬩†††††††††††††⃛</w:t>
      </w:r>
      <w:r>
        <w:rPr/>
        <w:t>ഊ?††††††††⁌</w:t>
      </w:r>
      <w:r>
        <w:rPr/>
        <w:t>䥎䔲㨠⬴㧺㈲㌴塀㘵㤷㤠</w:t>
      </w:r>
      <w:r>
        <w:rPr/>
        <w:t>⡉</w:t>
      </w:r>
      <w:r>
        <w:rPr/>
        <w:t>卄丩††††††††††††††</w:t>
      </w:r>
      <w:r>
        <w:rPr/>
        <w:t>૛††††††††††††††††††††††††††††††††††††††⃛ഊ?</w:t>
      </w:r>
      <w:r>
        <w:rPr/>
        <w:t>佔䍈䄠䉂匠†††⁌䥎䔱㨠⬴㧺㈲㌴塀㐳㄰㠠</w:t>
      </w:r>
      <w:r>
        <w:rPr/>
        <w:t>⠲</w:t>
      </w:r>
      <w:r>
        <w:rPr/>
        <w:t>㠮㡋⤠†††††††††††††</w:t>
      </w:r>
      <w:r>
        <w:rPr/>
        <w:t>૛††††††††††</w:t>
      </w:r>
      <w:r>
        <w:rPr/>
        <w:t>䱉久㈺</w:t>
      </w:r>
      <w:r>
        <w:rPr/>
        <w:t>‫㐹免㈳㓺㤴㌱〹 䥓䑎⤠†††††††††††††</w:t>
      </w:r>
      <w:r>
        <w:rPr/>
        <w:t>ഊ?†††††††††††††††††††††††††††††††††††⃾???૟⃟???????????????????????????????????⸮??ഊ????</w:t>
      </w:r>
      <w:r>
        <w:rPr/>
        <w:t>⻾??????</w:t>
      </w:r>
      <w:r>
        <w:rPr>
          <w:rtl w:val="true"/>
        </w:rPr>
        <w:t>ﻹ</w:t>
      </w:r>
      <w:r>
        <w:rPr/>
        <w:t>﫺﫺﫺﫺﫺﫺﫺﫺﫺﫺﫺﫺﫺﫺﫺﫺﫺﫺﫺﫺﫺﫺﫺﫺﫺﫺﫺︍</w:t>
      </w:r>
      <w:r>
        <w:rPr/>
        <w:t>૛􇜠?︨</w:t>
      </w:r>
      <w:r>
        <w:rPr/>
        <w:t>剅䕔䥎堠☠䍏乇剁呕䱁呉低</w:t>
      </w:r>
      <w:r>
        <w:rPr>
          <w:rtl w:val="true"/>
        </w:rPr>
        <w:t>ﻜ</w:t>
      </w:r>
      <w:r>
        <w:rPr/>
        <w:t>???????????????????⃜ഊ???††††††††††††††††††††††††††††††††††††?૾?†††††††††††</w:t>
      </w:r>
      <w:r>
        <w:rPr/>
        <w:t>呏䉉†䙏删䡉匠䵏䑕䱅⁐䱁奅删†††††††††††⃛</w:t>
      </w:r>
      <w:r>
        <w:rPr/>
        <w:t>ഊ?†††††††††††</w:t>
      </w:r>
      <w:r>
        <w:rPr/>
        <w:t>䍁剏䱉久†午䔠䭎佗匠㐠坈䅔※⤠†††††††††††</w:t>
      </w:r>
      <w:r>
        <w:rPr/>
        <w:t>૛††††††††††</w:t>
      </w:r>
      <w:r>
        <w:rPr/>
        <w:t>䵒⸴呕久†䙏删呈䔠䝒䕁吠䵁䝉䌠䅒呓⁌佇传††††††††⃛</w:t>
      </w:r>
      <w:r>
        <w:rPr/>
        <w:t>ഊ?†††††††††††⁐</w:t>
      </w:r>
      <w:r>
        <w:rPr/>
        <w:t>䅎䑕删⁆佒⁄剁協䥃⁚低䔠†††††††††††††</w:t>
      </w:r>
      <w:r>
        <w:rPr/>
        <w:t>૛†††††††††††⁍</w:t>
      </w:r>
      <w:r>
        <w:rPr/>
        <w:t>䅒䌠⁆佒⁔䡅⁇剅䅔⁄啋䔳䐠䱅噅䰠††††††††††⃛</w:t>
      </w:r>
      <w:r>
        <w:rPr/>
        <w:t>ഊ?††††</w:t>
      </w:r>
      <w:r>
        <w:rPr/>
        <w:t>﫺﫺﫺﫺﫺﫺﫺﫺﫺﫺﫺﫺﫺﫺﫺﫺﫺﫺﫺﫺﫺﫺﫺﫺﫺﫺﫺††††††</w:t>
      </w:r>
      <w:r>
        <w:rPr/>
        <w:t>૛††††††††††††</w:t>
      </w:r>
      <w:r>
        <w:rPr/>
        <w:t>偁剁乏䥁⸮⹆佒⁔䡅⁋䕗䰠偐䔧猠†††††††††††⃛</w:t>
      </w:r>
      <w:r>
        <w:rPr/>
        <w:t>ഊ?†††††††††††</w:t>
      </w:r>
      <w:r>
        <w:rPr/>
        <w:t>䅏䐮⸮䙏删呁䥐䅎⁖䥒啓›⤠†††††††††††††</w:t>
      </w:r>
      <w:r>
        <w:rPr/>
        <w:t>૛††††††††††††††</w:t>
      </w:r>
      <w:r>
        <w:rPr/>
        <w:t>䅅䝩匮⸮䙏删义䉂䱅匠††††††††††††††⃛</w:t>
      </w:r>
      <w:r>
        <w:rPr/>
        <w:t>ഊ?†††††††††††††††††††††††††††††††††††††?†††⁄</w:t>
      </w:r>
      <w:r>
        <w:rPr/>
        <w:t>佄䝅⸮⹔何䑅䅌䕒⸮⹐䅎䑕刮⸮坁剈䅗䬮⸮千伧呏䠮⸮䑅䱁央⸮卉䱋䔮⸮††⃛</w:t>
      </w:r>
      <w:r>
        <w:rPr/>
        <w:t>ഊ?††</w:t>
      </w:r>
      <w:r>
        <w:rPr/>
        <w:t>十䉉久⸮⹡湤⁡汬</w:t>
      </w:r>
      <w:r>
        <w:rPr/>
        <w:t>⁩⁨</w:t>
      </w:r>
      <w:r>
        <w:rPr/>
        <w:t>慶攠景牧整††††††††††††††††††††</w:t>
      </w:r>
      <w:r>
        <w:rPr/>
        <w:t>૾?††††††††††††††††††††††††††††††††††††⃛ഊ???††††††††††††††††††††††††††††††††††††?૛􇀮</w:t>
      </w:r>
      <w:r>
        <w:rPr/>
        <w:t>⻟???????????????????????????????????⃟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