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*] The Wall Logoff PPE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What This PPE does is provide an attractive logoff screen..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it to your CMD.LST, as 'G', or 'BYE', preferabl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Requests to : digivamp@dreamscap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