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Express/Tempest Time PPE           Coded By: BitStream/Crypt Keeper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a very simple, very small PPE, but adds that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o the AmiExpress/Tempest look and feel you want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doesn't look like alot, but was fairly complicat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an't display Am/Pm time formats, AmiExpres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knowledge there AREN'T any others.. =) But now there 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nice looking highly configurable PPE. Any question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CMD.LST file in PCBSETUP, For all you idiots who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ing PCBoard, start up PCBSETUP, hit B twice, go down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F-2 on it, then Insert a line (ALT-I) look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Sec    Minutes  Use 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   ~~~~   ~~~~~~~~~~~~~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10         0     0   C:\PCB\PPES\TI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TIME.CFG)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Only reason it is undecomp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dunn want someone else's name on it! =)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 anything. I don't even guarantee it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, but I am sure it will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and give the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there have been no bugs detected, if there are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(718) 761-7461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more AMi/X Styled PPE's from Crypt Keeper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tream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