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������    ���         ���                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���</w:t>
      </w:r>
      <w:r>
        <w:rPr/>
        <w:t>߰� �� ܲ�      ���    ��   ����  �����         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ݰ���  ���         � �   �</w:t>
      </w:r>
      <w:r>
        <w:rPr/>
        <w:t>۲</w:t>
      </w:r>
      <w:r>
        <w:rPr>
          <w:rtl w:val="true"/>
        </w:rPr>
        <w:t>����</w:t>
      </w:r>
      <w:r>
        <w:rPr/>
        <w:t>۲</w:t>
      </w:r>
      <w:r>
        <w:rPr/>
        <w:t>�   ���  ����     �����������      �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  ����</w:t>
      </w:r>
      <w:r>
        <w:rPr/>
        <w:t>ܲ����   ��۲��  ���۲��  �ܲ��������    �  �  �߲������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߲����۲��� ߲���۲� ��۲�    ۲�۲������  ����۲��          </w:t>
      </w:r>
      <w:r>
        <w:rPr>
          <w:rtl w:val="true"/>
        </w:rPr>
        <w:t>޲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 xml:space="preserve">۲�����   </w:t>
      </w:r>
      <w:r>
        <w:rPr>
          <w:rtl w:val="true"/>
        </w:rPr>
        <w:t>޲��  ����</w:t>
      </w:r>
      <w:r>
        <w:rPr/>
        <w:t>۲</w:t>
      </w:r>
      <w:r>
        <w:rPr>
          <w:rtl w:val="true"/>
        </w:rPr>
        <w:t>�    ����</w:t>
      </w:r>
      <w:r>
        <w:rPr/>
        <w:t>۲</w:t>
      </w:r>
      <w:r>
        <w:rPr>
          <w:rtl w:val="true"/>
        </w:rPr>
        <w:t>� ޲    ����</w:t>
      </w:r>
      <w:r>
        <w:rPr/>
        <w:t>۲</w:t>
      </w:r>
      <w:r>
        <w:rPr>
          <w:rtl w:val="true"/>
        </w:rPr>
        <w:t>��   ���ܲ�߲���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 xml:space="preserve">۲��   � �  �����۲� ��  ���۲����    �����۲� ����۲�  </w:t>
      </w:r>
      <w:r>
        <w:rPr>
          <w:rtl w:val="true"/>
        </w:rPr>
        <w:t>޲��</w:t>
      </w:r>
      <w:r>
        <w:rPr/>
        <w:t>۲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۲����ܲ��� �������     ���۲� ��     ���۲�� ���۲�    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۲�    ��      ߲��    ����� ���� ��  ��۲��� ���۲��   ����۲� 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</w:t>
      </w:r>
      <w:r>
        <w:rPr/>
        <w:t>۲����      �����  ��ܲ��  �������   ��۲��  ߲���۲�� �����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۲���   ����߲    ����           �����۲��    �   ���߲�ܲ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   ���  ���ܲ�    �     �  ������������         ��� �����  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ܲ���     �      � ܲ۲��  �        ���������       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   �         </w:t>
      </w:r>
      <w:r>
        <w:rPr/>
        <w:t>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H.RiGOR         �    fUCK oFF oR dIE !@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(�) iNTRODUCTiON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LY UPLOAD REPOR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de By Public Enemy of FOOD! In The Yea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PE is for PCB 15.2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WHAT DOES iT DO?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you to send dayly uploaded files into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etty obvious how everything works when you run the PPE so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says below under Installation and everything should work ou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(�) HOW TO iNSTALL (�)-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DAYR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Copy all the files from this archive to the directory. Look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files which are included in the archiv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Edit you logon.txt file who usully can be found in the \GE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Now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DAYRS\FOOD!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The ! tells PCB to run a door and % tell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a textfile. Example: (for you newbies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LAST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BBSLOG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Check in the .CFG file and change whats necessary.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here so i didn't write them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FiLES iN ARCHiVE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PPE   - Main ppe that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CFG   - The config file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DOC 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DS .HDR   - Your boar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!WS .DAT  -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(�) REViSiON HiSTORY (�)-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comes the history for the PPE if you want to see it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�, not a public release. 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O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(�) ...AND SOME LAST WORDS (�)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here goe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lastSoft . DarkTrooper . Doctor K-os . Sagittari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umble . Brain Surgeon . The Killer . Speed Freak . Baloo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irago . Turbo-D . Inocid . Primate . Resisto0r . CodeBlas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ONE ELSE THAT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remarks, buggs or other things to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/any PPE that I've written contact me on the interne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eflame@eunet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   : Penemy on EFNet in #FOOD,#TRILOXY,#PST,#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: Eternal Flame, The Tribe, Ly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-(�) THATS ALL UNTiL NEXT TiME...BYE (�)-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