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ocumentation for foodcrypt written by code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�ETA VERSiON - SORRY FOR THE UNCOMPLETE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- Encryption: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- Encryption method/how powerful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Crypt is an extremely powerful encryption utility for all file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URBO PASCAL 7.0 by Codeblaster &amp; TNSe, and it's very fast (Encry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k in 3 seks on a 486dx33).  The encryption method used is so powerfu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 (who has got the source) aren't able to uncrypt fi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word. I doubt very seriously that there ever will be made 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crypt for this program, but I encourage all crackers to try to cra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:)... Give it your best shot!     I made this encryption tool, cau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*LODSA* bad encryption programs on several BBS's, and with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made uncryption tools for :)... and that's bad!... It'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bacause the encryption is so bad, but it's bad because people ge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They think that they're safe, and if they're busted, I doub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 would have any problems uncryption some of the worst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with this one however, I can promise you, that no matter how 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try, they'll *NEVER* be able to uncrypt it (if you don't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is :) ... The only way, they migth be able to manage it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out lodsa passwords, and if they make it then, it's your faul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... The moral is; The encryption tool isn't everything, a goo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very important (eg. CHRI!3!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rypt files with FoodCrypt, the files is first pack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acking routine, wich means that most files will decrease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uncrypting/cracking harder &amp; it's good when you're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a files (eg. a whole BBS etc.) FoodCrypt does neither put in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Encryption: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CRYPT is mostly meant to encrypt text files, but it is also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rypt fex. illigal picutres (GIF,JPG etc), animations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ps. The pictures cannot (ofcourse) be viewed when they'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uncrypt them again, they'll be exactly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CRYPT is so powerful, that you can relie on that NO ONE (and at leas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s :) will be able to uncrypt the file, without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CRYPT is to be used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&lt;FILE2CRYPT&gt; &lt;BLOCKFILE2USE&gt; &lt;PASSWORD2US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n't specify a &lt;OUTFILE&gt;, FOODCRYPT will use &lt;FILE2CRY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, and the file will just be encrypted, and not written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FOODCRYPT with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YPT &lt;FILE2CRY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uff, like blockfile, password etc. will be asked fo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andomly produce a new blockfile, then use CRYPT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Encryp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say much about the encryption method (don't want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crackers out there - althogh I *KNOW* I have little to fea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it's extremely powerful, and even I (who made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ource) aren't able to uncrypt files without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that even if someone are able to debug the source code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on the formula, they won't be able to make a cracker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first packed, to reduse their size, and make cracking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effecting the encryption, such as PASSWORD,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NES, BYTENUMBER, etc. etc. and I've used XOR for extra goo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's just as important as the encryption tool, is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If it's a easy to choose password, then it's easier to cr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password would be fex. "FUCK" =), while a good one would be: "Ae03ld2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 characters password (eg. "LE") then the targe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in 65536 different ways, and if you choose a 8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e target file can be encrypted in 180000000000000000000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some time to cover all possibulities there wouldn't it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bugs is now prob removing/fixing, but I'll fix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. This is just a �eta version, so please report any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o me. (bjornbo@gudmund.vgs.no - will work until summer'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rite same filename as INPUT / OUTPUT the program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 create a zer0 byte file called filename. This is nasty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le will the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n't take files if you enter fex. E:\FU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jornbo@gudmund.vg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ETA VERSION - DOCUMENTATION UNCOMPL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