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Traders Dream v1.2 - Programmed By: Blitz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Designed By: Blitz/Special Fx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write (C) 1995 by: Blitz and Special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mall Utility for all you Warez Traders Out the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e Light-Bar Menu'd Proggy you can Trade Fast and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lets you Add Tag-Lines, Edit Diz's, Add Comment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Create a master diz List, And more.  There have b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of this utility before, but this one is far the b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, New Cmds, Bugs Fixed, and faster to let you do your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imple Utility All Light-Bar driven for easy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read Menus, Menu options are Clear and Simple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Archive in its own directory (eg - C:\TD) and ru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ain Menu, Set-Up all the Correct Paths and FileName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Start couriering with Traders Dr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 File, The Pathnames+Filenames Can only b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8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D.CFG file must be located in the Directory C:\DOS\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run DOS, then create this Directory, or TD will nev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* Command line Options WORK This time! *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AGE: TD.EXE (Archive Format) (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ZIP - Zip File Form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RJ - ARJ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HA - Lz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- Quick View (* No Format Givin Default Archive is ZI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- Bring up Help (Run this for Better DESCRIP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 In No Command Line Givin, Default Archive Format Will be: ZIP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 View Mode - Brings up a meun of Files (archives)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 The Archive you select, and View its 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et a Runtime Error When you Start-Up Traders Drea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the TD.CFG file found in (C:\DOS\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i hope you like this utility, but i know when i ge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ormats you'll like it more, so keep Look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s from Me, I hope i can add other Archive Forma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ersion.  If you Want a new archive format Add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ontact me somehow and Tell me.  If you use this Sm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give me or ETC some Greets in your Nfo's.  Also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si Artist to Draw Up some Ansi's for TD, Please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elow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tz - ETC/MiNiON/iNFLEX (* Can be Found in 416/905 and on IR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x - ETC/iNFLEX (* Can be Found in 416/905/USA and on IC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both can be reached by E-Mail: bushrat@idir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humble@tag00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tz - ETC/MiNiON/iN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x - ETC/iNF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TC Crew     : Keep Go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an Storm       : Fix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zz             : Thanks for The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