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��   ���  ۲��� ۲��  ۲  � ۲  � ۲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��  �   �   ��  � ��  � ��  �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��   �   ��  � ��  �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��  �   �   ��  � ��  � ��  �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��  �   �   ��  � ��</w:t>
      </w:r>
      <w:r>
        <w:rPr/>
        <w:t xml:space="preserve">۲� ��  � ��۲� ��  � </w:t>
      </w:r>
      <w:r>
        <w:rPr/>
        <w:t>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to code this tool there was no other real Nuker for PCB 15.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in Feb'94, but because of other activities than coding I was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ish it until now ! Meanwhile some pretty good Nu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... this made me even slower as I was not that motivated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here it is anyway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NUKER requires: - PCB 15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 ASCII-Edito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ny lame uploa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NUKER's features: - Nukes files (cool eh 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wards files (boa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nds a message to the Uploader (impossib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turns credits to Downloader (unbeliviab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reates 0-Files (fantast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ldcard-support (geniou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100% free of Backdoors !! I'm not a fucking LAM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REEWARE ! Give a copy of it to your grandma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t yourself and be happy with it ! (If you are NOT happ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of this Archive in a directory of your favorite 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my c: one ;), and - Insert a NUKE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nfigure the Nuker (Edit RATNUK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nd 1.000.000$ to the adress bel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managed this, RATNUKER is ready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ATNU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d NUKE and found that damn &lt;CR&gt;-Key, RATNUKER shows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r Sysop was too dumb to insert the NUKE command in his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ere too dumb to type NUKE ! (Or this fuckin Sysop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used another command ??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Main Menu' you can: - Nuk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war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reate 0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eave RATN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RATNUKER is self-explaining... only some fe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easy to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f Wildcards: RATNUKER can nuke a whole release, it accepts ?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ildcards... This feature is designed to n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only 3 types of wil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?.ZIP, FILE_??.ZIP, FILE*(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other fake is beeing spread because a brainless l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ught this is funny, which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CKIT1B.ZI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CKIT2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CKIT3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uke them, you just need to type FUCKIT* &lt;CR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ould also type FUCKIT?B or FUCKIT??.Z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eneral,try to use '?' as you will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any files match if you use '*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0-Files: This Feature allows you to pretend fakes/dup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eeing uploaded...(very useful if your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Mirage ;) They will be shown in the Upload-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files will be created in the Uploa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HSLINK will skip these files ! (Also Zmodem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nter the filename before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knows Wildcards, too, so lets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ke again called FUCKIT1B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tend it from beeing uploaded type FUCKIT?B(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l RATNUKER that there are 3 files and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RATNUKER should count using numbers or letters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in our example... and 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release has 10+ discs, using FILE?(.ZIP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NUKER will count from 1 to 9 and then from A to 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FILE??.ZIP, RATNUKER will either 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 to 10+ or, if desired, from 1 to 10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course '*' is not supported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lay around a little bit and you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sibilities ... (No, Ratnuker is no Onlinegame 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ne or more files of a release are already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n't care about them, the files will be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HD (having a size of 0) but not in th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, nuke them before you create the whole ba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fault Extension: RATNUKER has a default extension (eg .ZIP),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don't need to type EXAMPLE.ZIP everytime,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type 'EXAMPLE' and RATNUK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.ZI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uke/Award Reason: Take one of the default Reasons or create an own o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ing 'Othe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KIP here, the filelist won't be updated a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e-Handling: Delete will just delete the nuked file(s)...use this i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cal lamer uploaded old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0-File will pretend the nuked file(s) from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again...this is better than the Delete-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pecially if you have many HSLINK-Traders on your 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Hold will move the nuked file(s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-Directory and create a 0-file in the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is if you are not 100% sure if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ked ... or if you want the file(s) for yourself anyw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will just do nothing, the users still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ked file(s) ! (Good for warning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think that's enough... if you are not able to use RATNUKER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ing Syso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ATNUKER is still BETA, so if you find any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i removed all the hard ones) try to contact me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retty hard as i'm gonna retire more and m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! But i will go on coding some shit etc...you didn't get ri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Nu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ZO [EcR/T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ly out to all my friends in the scene, all cool gu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onic/UTG...you code nice things !), the sysops tha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disabled ratio ;), the guys i met on all the partys and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AVERS WORLDWIDE ! Enjoy your life until we managed to kill oursel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Virtual Dream or leave a message to any ECR-Memb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world assembled all its power to destroy the lamenes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- i'm still al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