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presents                                                  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 �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��  �    �</w:t>
      </w:r>
      <w:r>
        <w:rPr>
          <w:rtl w:val="true"/>
        </w:rPr>
        <w:t>ݰ</w:t>
      </w:r>
      <w:r>
        <w:rPr/>
        <w:t>� ��       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   �  �� ��  ���������� �</w:t>
      </w:r>
      <w:r>
        <w:rPr>
          <w:rtl w:val="true"/>
        </w:rPr>
        <w:t>ݰ  ���ݰ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  � ����</w:t>
      </w:r>
      <w:r>
        <w:rPr/>
        <w:t>Ŀ  ����� ����Ŀ     � ���� ���  ���</w:t>
      </w:r>
      <w:r>
        <w:rPr>
          <w:rtl w:val="true"/>
        </w:rPr>
        <w:t>ݰ</w:t>
      </w:r>
      <w:r>
        <w:rPr/>
        <w:t>���  ��� �  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  � �    �  �     �   ��    ��  � �    ��   ���  �  ��� 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</w:t>
      </w:r>
      <w:r>
        <w:rPr/>
        <w:t>Ĵ ������ ����  ������   �   ���   �   �������   ����  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��    � �     �     �  �  ��  �� ��  �  ������  �  �� 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/>
        <w:t xml:space="preserve">ͼ �����ͼ ����� �     ���  �     �  ���� �� ���  ��  �  �   </w:t>
      </w:r>
      <w:r>
        <w:rPr/>
        <w:t>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����   �� �����  ��  �  �� �</w:t>
      </w:r>
      <w:r>
        <w:rPr>
          <w:rtl w:val="true"/>
        </w:rPr>
        <w:t>ݰ �� �ݰ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     ����� ������� 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 �    �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neliner .ppe for pcboard v15.1+ - christmas eve, nineteen ninety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grammed by: panacea/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tributeed by: distinct cou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�- files that cyberw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�-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�- Who said that? (who made what id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�- configuration options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�- Deesklaim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�- Other PPEs b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�- Running Cyber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�- The absolutely wonderful CyberWal.Old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-=-=--=-=-=--=be-a-rebel=--==-don't-cut-here=-=--=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-�- philes that cyberwall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.. Here are the files cyberwal uses and what version they sta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y are for.  I really hope you find this helpful, 'Cause its s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.. Isn't it?  Not really.. But I like having this.. All my pp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!  (Which, you should get.  Then your board will be cool like min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ile----------version-----description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WAL.PPE     0.1    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WAL.DOC     1.3     idiots read thi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WAL.EX      1.2     the users not allowed to enter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WAL.D8A     0.1   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WAL.CFG     1.3     configuration file,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WAL.OLD     1.3     old one-liners that scrolled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.NEW        1.3     what the fuck i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_ID.DIZ      1.3     descrip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HEAD.ANS       1.5     header file, displayed before the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FOOT.ANS       1.5     footer file, displayed after the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wal.old is only added to/created if you say you want it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(cyberwal.cfg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head2.ans is a different colored header for cyberwal, i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, just different colored.. you really should get someo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e, or draw one yourself if you are any good at ansi ed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se which ever you like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-�-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talling CyberWall v1.5 there are two ways you may wand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have it be seen when people log on, or maybe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option on your menu.  Perhaps you would even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!  i'll tell you how to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ime someone log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make it your Log-On Questionnaire file.. The file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&gt;FileLocations&gt;NewuserLogonLogoffQuestionnaires, at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ption.  Just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:\PCB\CYBERWAL\CYBERWA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space, and leave the Answer file blank.  It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ed every time a person logs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ommand on your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MD.LST (pcbsetup,B,B,down 6-9 lines) put an entr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md-------sec---charge---PerUse--filename+location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LINER    0      0        0     C:\PCB\CYBERWAL\CYBERWA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above to match your individual and unique system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.  Now your users just have to type ONELINER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o load Cyberw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is easy enough.. If it isn't just call m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elow and page me.  I'll hel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-�- Configuration options,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to change your config options, edit the config file!!!  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.  So, edit the CYBERWAL.CFG file NOW!  Here's whats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confirm oneliners after entry?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number of oneliners on the wall  (1.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security needed for extended commands 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create/append CyberWal.Old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lighten explicatives (ass would become a$$)?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color for prompts  (RED/GREEN/BLUE/WHITE/PUR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-�- Deesklaim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and any files in this archive are not supposed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, but if they do Decomposition is not responsible for it.  B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is file, you agree that it is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 -�- Running Cyber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ncourage you to change the headers and footers of cyberwall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oard doesn't look exactly like every other board that uses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your local ansi artist to conjure some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lock out a user from entering oneliners, lik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keeps writing "hahaha you can't see this through all that har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zz you have stuck on your monitor!!" or something to that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yberWall command line type 'X'.  This may not work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extended security set right in the CyberWa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 -�- The absolutely wonderful CyberWal.Old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yberWal.Old file is quite useful for a bulletin for the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st.  It has a nice header and everything,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 it as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to CyberWal.Old are added whenever a user enters a new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op one rolls off.  The top oneliner is then added to CyberWal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eryone is happy.  What do you think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