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gi bet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ew program from Crow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d By Reza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About Yo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Ansimaking (read this ch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About Crow and curren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About Yog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is is my last util for Crow, I have already left C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arted a new group called Tash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is program isn't fully tested, The Big A wanted me to release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gi is another unusual lastcaller made by Crow. You can totally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gi. Just draw a cool ansi, NOTE FULLSCREEN Ansi!(well JUST 23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gi does support up to 50 diffrent caller scree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gi does also support RAT's showansi prompts, just add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GI DOES ONLY SUPPORT COMPACT LO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 note: In the SetUpProgram there are a choice called Did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, put for example � there if you want -�-�--�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-R--H. (Downloaded, Read Message, HangUp(lost carr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all files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un: SetUp, configure after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MPORTANT! LOOK IN THE MAKEANSI SECTION IN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Run Yogi -s[path to Remote Access log fi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Yogi -sD:\ra\ra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you must run each time you want to get caller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 that you put it in your RA batch file(,or if you have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put it on options data in RA Menu Manag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aConfig's Menu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ake a new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 This(just an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....: Run an external Door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...: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Data: D:\ra\door\yogi.exe -pD:\ra\door.sys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.....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... If you still don't get it, contact me, I'll happily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ontact me: Fidonet: 2:206/211, BBS: 46-226-20119, Voice: 46-226-2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y name is Jon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Make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 few things you should now before making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se options in your An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                     What it Is                   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                       Node Number (1-99)                   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           User Name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                     User Handle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n                       Time of Call(11:00-12:00)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                       Connected Speed (28.800)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On                      Date of lastcall (96-04-28)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                   Where the user is from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                      Who many times the user has called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dWhat                     Upload,Download,Read,Wr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, Chat, LostCarrier(HangUp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DRWPCL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umber                  User Number in Userlist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                   Current Security the user has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thats the stuff you can have in the program, Now About the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Draw a fullscreen ansi(Note, no more than 23 lines)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gi.1, Yogi.2, Yogi.3 etc etc.. (If you dont understand look in my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tartUp SetUp.exe and put your cordinates in it, If The X-cord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(zero) then the func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Run Yogi -s[path to Remote Access log fi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Yogi -sD:\ra\ra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you must run each time you want to get caller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 that you put it in your RA batch file(,or if you have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put it on options data in RA Menu Manag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About C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ok in crow.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