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List v2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eno, no hay mucho que decir sobre un UserList, Este es 1oo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le, Todos los Colores y An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[ Instalacin ]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omprimir CCP-USE2.ZIP en Directorio Decid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gar PCBSETUP y Apretar 2 Veces la "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gar un Comando Con ALT+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ner Toda la Informacin Correc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[ Autor ]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encontras un bug o queres alguna sugerencia o algo adicc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 queras para este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Llama a Cyber Net (541)567-5379 o a Mortal Zone - (541)638-931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