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partan PAGE v2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Eleac/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Go to your CMD.LST, and replace/create the O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PPE keystrok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        D:\PCB\PPL\PAGE\SPART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ters you to chatmode when answering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straight to some external chat PPE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T entry 333, referring to that PPE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Make sure that all files included in this packag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  Edit the SPARTA.CFG file.  It is explained furth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  Now make yourself your own NOTHERE picture (with Thedra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.   Note that its name and location mus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TA.CFG.  The picture is shown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sysop available" from SPARTA.CF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 user pages the sysop, there appears the Spartan p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prompted for reason to chat.  If user just hits ENTER,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begins to beep, and you have 3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 takes the user to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abor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huts up with beep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nd S keys must be held down for some time to tak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didn't got this work, you can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arium +358-(9)51-371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help from the author of this PPE.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ic Garden +358-(9)51-311 7668,   which is the WHQ fo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