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___ _____________  ___ ______  ______ _____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o     /o  |+mm|  _  �\ o\|   |   __ \|  _  �\    �\��/o    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  _ //   |   |  |___/  \\   |  � /  \  |___/  ___ \//  :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_ \    |   |    \         |  |/___/    \ |   ___/\   |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|  \   :   |   _/_        |  |_\  \   _/_|      \/\__   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|   \     /|  |   \  \+MM+|        \ |   \   |   \   |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\___|__/�\___/�|______/__|\___|________/_____/___|\___\_______/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on Matrix v1.o [P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HAt�iT�DoES?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ON MATRiX .. tells it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P/SPW/FEEDBACK/FORMAT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STALLiNG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t this ppe in your WELCOME-FILE, LIKE !C:\PCB\MATRIX\MATRI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REETZ!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Time Greetz goe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RkDRUiD  [thaks for d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ZZA      [thanks for FD_SYSOP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